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View software package is NOT free. 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ANSI View within 30 days or cease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 is not to be included with any 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ermission is obtained in writ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 shareware version of ANSI View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 encourage it) as long as all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of ANSI View are included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sell disks containing ANSI View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 for the software itself, however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nd reimbursement for cost of media may be charge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long as the fee does not exceed $5.00 (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asures have been taken to ensure that ANSI View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quality.  However, the author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equipment and/or loss of data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I View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REGISTER.DOC for information on registering ANSI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and What it Mea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method of marketing and distributing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lmost no capital (money) on the part of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is/her software product to potential custom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ownloaded ANSI View from an electronic BBS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 disk from a shareware distributor with ANSI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imply because you have a copy of ANSI View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wn it.  In fact, after a reasonabl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register your version of ANSI View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enefits in doing so, here are a f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registering ANSI View you will receive a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with the registered version of ANSI View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includes a menu based system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ile for viewing in a "Point 'n Shoot" fash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imination of the annoying message (and delay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gister, you will be automatically notified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to ANSI View or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registering, you help to support an indust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s of new software titles to the public each y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NSI View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ANSI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 is a DOS command line utility similar to X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ANSI coded images on your computer scree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no assistance from the ANSI.SYS device driver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that keep ANSI.SYS installed for viewing ANSI graph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ree your computer's memory from ANSI.SYS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SI View displays full color ANSI images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its possible uses are boundless.  One great us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found is for viewing ANSI files from the MS-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S Windows' File Manager.  By simply associat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NS (see perspective manuals) with AV.EX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your favorite ANSI files easily from with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Another great use for ANSI View i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menu systems.  See information on the /K switch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ince ANSI View is not a memory-resident uti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-map your keyboard for you as ANSI.SYS can.  Bu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displaying color ANSI graphics, ANSI View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out of the water in both speed and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 requi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 XT/AT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 or VGA color compute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STRU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 is very simple to use, if you can copy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 you can use ANSI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of ANSI View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&lt;file name&gt; [&lt;file name&gt;] [&lt;prompt message&gt;] [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rrounded in "[]"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SI View to function, at least one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n the command line.  However,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NSI files as you wish at the command line and ANSI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m in the order they were given. 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limit the total length of the command line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S type wild cards can be used with ANSI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haracters ? and * wild card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*.AN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files with the extensions .ANS and 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are four different command line switch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SI View to achieve desired results. 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- Pauses after each im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 Clears the screen before each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- Se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- Displays the help screen for ANSI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V *.AN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V /P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V OPENNING.ANS /P MY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AV OPENNING.ANS /P /C MYMENU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1, all files with the .ANS extens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use message between each file.  The user must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view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is exactly the same as the first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/P switch is at the beginning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stead of at the end.  This demonstrates that ANSI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that the switches be placed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y may be mixed throughout the command lin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shows how more than one file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gain, switches may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illustrates how the /C switch is us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fore each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Key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PACE BAR&gt; while the computer is draw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screen will skip to the next file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ANSI View 2.0 are the &lt;P&gt;ause and &lt;ESC&gt; keys.  Pressing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the display of the current image, press &lt;P&gt; again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image.  Pressing &lt;ESC&gt; will exit the program prem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user to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Key Strokes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K switch and a prompt messag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keystroke value to a calling batch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'll present an example then discuss its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TESTMENU.ANS "Please make selection from menu : "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gredients necessary for AV to return a keystrok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/K switch and the prompt message.  If a promp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red then a "" must be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K switch is used, the last item i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rompt message (excluding any switch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message surrounded in quot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the /K.  Messages requiring more than one wo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in quotes in order for ANSI View to properl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essages need not be surrounded in quotes, howeve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only one word.  The example below will produc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TESTMENU.ANS Selection?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display the file TESTMENU.ANS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Selection?" at the bottom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pressed the desired key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etting the errorlevel to the value of the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er example of the process, see TESTMENU.B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menu system based around ANSI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warning must be given, however.  If you use th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the command line and don't include a prompt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ay use the file name as a prompt and not display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Sometimes, it may be desirable to display a prom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NSI image.  Under those circumstances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ecify the /K switch and a prompt message and ANSI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prompt and return the key stroke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 on the /K switch.  It is possible to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 name with the /K switch.  The prompt mess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in the command line)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ast im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ing the 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ANSI View package are seven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character heighth of EGA/VGA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utilities and their function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Function                     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----------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R.EXE          Set screen to 12 chars. high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R.EXE          Set screen to 14 chars. high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R.EXE          Set screen to 21 chars. high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R.EXE          Set screen to 25 chars. high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R.EXE          Set screen to 28 chars. high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R.EXE          Set screen to 43 chars. high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R.EXE          Set screen to 50 chars. high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 has been configured to work within thes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the standard 25 line screen is no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needed menu or other ANSI image s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er screen can become very useful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mpaired will welcome the larger letter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R.EXE, 14R.EXE, and 21R.EXE for working withi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NSI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I would be very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 I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Ghet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616)772-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 address - 255@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ndle - Play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ANSI 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Bou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