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View 2.0 * Copyright 1993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, what's new with ANSI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 has had some improvements and enhancement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xed a bug that scrolled the screen badly when in larger tes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Rewrote the low-level character display routines, ANSI View now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Added two new key stroke functions to ANSI View.  They are the &lt;P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&lt;ESC&gt; keys.  Pressing &lt;P&gt; will now pause the screen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will now completly abort the current image being drawn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ut of ANSI View and down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are few, but needed and important none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ill no longer be updated unless the support for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drastically.  I have other projects that need my full atten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However, I am still taking orders for registr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ill answer questions from registered users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