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2/93        12:0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requires a 286+, VGA+, and about 580K+ bas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I always used to love it when a coder would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in his loader (Tran/Ren for one), so I figured I woul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uses a 1280x200 virtual screen, in 320x200 Mode 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 the screen, you use the Offset Register at port 03D4H, Index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bit harder to describe, but I can refer you to some Dr.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hat will tell you all about it: July, August an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have a column by Michael Abrash called "Graphics Programm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started with Mode X. His version is 320x240, but Mode X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It's an entirely different way of addressing video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4 pages in regular 320x200 (hence the 1280x200 virtu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 and addressable :), 2 pages in 320x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often ask me for titles of books, with which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rogramming... the one I'd most recommend is Pr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Cards, by Richard F. Ferraro, published by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BN 0-201-57025-4). It's a great book that goes into detail with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registers, and doesn't skip registers that it figur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, and shouldn't fuck with anyway. Apparentl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edition coming out (the one I have here is Second Edition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wai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-playing routines are GoldPlay, by The Code Blaste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sup between that, or the STM Interface Kit. I chose the Gol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cause they support more devices, even though the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worse. Eventually I'll get around to writing my own 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simply don't have the time to both code demos, and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serious lack of information in the demo-coding sce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 People are so tight-lipped about the things they develop,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demos being produced that are actually worth the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North America - damn Swedes! :). Share the wealth!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read useful information, the more demos will be developed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f you have some questions, you'll just have to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RiTiCAL MASS :) . Feel free to mail me about anything. I don't prof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God of Demo Coding, but if I can help out a fellow coder in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*S&gt;  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awa, Can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