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cmE Release '93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View is a utility i wrote for the Tombstone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on its own with the *.CH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files are the script files for letters, and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 this was written for TA, the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C:\{Current Directory}\RIP. 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mply enter the COMPLETE path to the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RIPVIEW C:\RIP\TEST.RIP) and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ven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