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</w:t>
      </w:r>
      <w:r>
        <w:rPr/>
        <w:t>D    R    A    W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ull Leader &amp; Sinned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ginization parallel Thedraw. In addition to these, however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refined and added features. The authors of this utility have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tools for manipulating ansi and ascii text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ived. The ideas of some of the most experienced artist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s have been implemented in everyway possible, to create,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pe, is the most useful utility of this type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 Depends on page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soft or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0k Free memory. (depending on p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0.5� includes the following new features over ACiDDraw v0.1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to 100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to 160 colum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per flipp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and ta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ulti-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-Res V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inary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pha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viewable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 available, the page sizes are user selectable, up to 1000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100 lines at 160 columns.  The following key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euver the viewing window within the vir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to 10  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1 to 5  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, and is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select two pages from the optio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cond page can be activated.  Each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separate length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t and cannot be changed. 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320x200x256c. (Which is available to any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CGA or better video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These options are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keep your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time you load ACiDDraw, you MUST type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ages can only be either 1 or 2.  With a pag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, only a length of up to 100 is available.  Two pages at 160x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not possible in this configuration since it would require over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you MUST exit the program and re-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age sizes and numbering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is replacing an old one, the old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Any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.BIN is loaded with a binary format,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eated a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uce Description) 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, VGA View, Load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of the current screen is dumped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restore the screen before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this command to restore it.  (NOTE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just in a testing stage,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place a genuine rest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temporary file is called _ADBACK_.$$$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after ever normal exit from ACiDDRA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a problem and ACiDDraw exited abnormally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able to save your work, this backu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name to .BIN and loaded from ACiDDra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certain commands will update to this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work may not appear in the back 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rawing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the ANSI, ASCII or BINAR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c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ssing Functions 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pha version is missing serveral functions which keep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release version.  Please not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not load a 160 column ansi, only 80 column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not determine the proper size for a binary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 save with 160 column mode will only save the firs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nd several more functions will be added into the 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0 US or $1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since this version of ACiDDraw is still in te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Western Ag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Firma             (714) 963-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Firma             (714) 963-4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cyberspace.net (ACiDDRAW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nal Notices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cided that since this is an alpha version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ficial limitations or registration nags.  In further, fu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registration will be required. This registra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ccess to all new upgrades, and the eternal gratitud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ve put substantial amounts of experience, energy, and tim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e. Will the spa hunt you down if you do not? Most likely 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insure that the authors remain interest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rograms for you and others to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Draw Documentation                                 ACiD Productions    19941101�V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