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ens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ded by Te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 Command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  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Ansi in 80x25, 80x50, and VGA - 640x480x256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Scroll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 Multiple selectable, configurable file ma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Ansi speed de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File deletion from the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iCE Color (tm)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Sauce (tm)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" Find - a - Sig " hidden sig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GIF support, via calling VPIC externally (it still works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vei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RIP support, via calling Deadview externally (see above no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Director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Slidesh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st way for IV to run properly, is to copy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DOS directory.  The viewer is coded to write all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back to the DOS directory.  It will work fine if u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directory, but will not save your curren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ast viewing resolution, scrollback toggle, iCE Color togg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these simpl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Copy all viewer files to the DO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V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F.EXE    (VPIC renam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P.EXE    (Deadview renam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Get into your D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Run the viewer ONE time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V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That's it!  Now, you can run IV from anywhere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 and when you exit the viewer all your curr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 Command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 -  Help           - Onscreen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 -  Scrollback     - toggles ON and OFF, use arrow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p and down then 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  -  Mode Change    - change ansi viewing resolution from 80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80x50 or 640x480x256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5  -  File Masks     - change file masks above. To do this,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5, then select the file mask from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st. Next, enter the mask you'd lik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mat of *.???  (yes, enter *.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9 -  Mask selection  - List only files with *.???  Hi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the mask you'd like to choos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list all the RIPS, hit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-  Slideshow!     - view tagged files. Will view all files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viewing. Hit F9 to start the view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it the spacebar to cycle through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/+    Speed           - Alters the speed at which ansis ar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us to increase the speed, minus to de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 -  iCE Color      - Toggles iCE Color support. Any ansi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en drawn using iCE Color will be vie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  -  Find-a-Sig     - When activated, will show all hidden "gree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nd signatures left by the artist, dra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eground color black, background color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- Tag files      - to flag a file for Slideshow!, simply g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at file and hit the spacebar. You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file listing changes color. To vie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lagged files, hit F9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L  - Delete         - To delete a file, simply highligh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th the cursor and hit the delete ke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 be prompted with a YES and NO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IF and RIP           - Highlight the file you wish to view and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ter. NOTE: at this time, GIF is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our viewer calling VPIC externally.  R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ccomplished by calling Deadview ex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files were renamed due to a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blem during coding. We are not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ide this fact, thus this note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IV will hopefully have these featur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ernally. Our viewer is coded in AS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refore, we can't just grab the Captain Cr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de in Turbo Pascal, like some viewer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 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oming months, we hope to implement a number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.  Our initial viewer was coded in Assembly, and wa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e at 8k, making it the smallest "art-group" viewer ar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 hope to continue this by adding GIF and RIP as ASM co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duce the size back to where we would like it.  Also plan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he additional resolutions in ansi that we're fond of i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of the other fine viewers in the scene. Amo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tossed around ideas we're working on, will be musi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. Have suggestions, comments, or helpful tips?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CiA member on CiP net, or a few others, call our WHQ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our VMB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