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AlphaO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n updated version of the INCOMPLETE "FLAMES.ZIP"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est GRAFFiX pack (july).  /\/otice that it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but it is closer to how I wanted it to be before distr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TRiBUTE!  FOR iNTERNAL GRAFFiX MEMB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phaOmega,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contacted at Shadow Command BBS [GRAFFiX WhQ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�3)339-6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phaomega@theaby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