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rystal-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ystal View, otherwise known as K-View, is the newest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viewers that have been released by iCE.  It is a versitile, bu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viewer.  The options an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NSI Scrolling (Up &amp; Down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but not always included feature, you can scroll bac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NSI display speed changing ("+" &amp; "-"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speed can be changed from 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ext or VGA mode viewing ("V" 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's can be viewed in both regular text mode or in, 320x200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50 line mode ANSI viewing in both text and VGA mode ("F" 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's can be viewed in text 50 line mode and "to-scale"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00,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nimated ANSI viewing in both text and VGA mode ("A" 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ed ANSI's can be viewed in reglar text and in, 320x200,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(VGA mode does go just as fast as 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File directory &amp; file extension changing ability (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ith any extension can be viewed by K-View, and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hanged within K-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Wrap A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's viewed in VGA mode can also be viewed with the ansi wr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on the screen instead of scrolling in a colum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faster. It can be toggled with the letter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Extens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-View loads up as a deafault finding files with the extension *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can now also be loaded with a switch from dos.  IE: 'KV *.A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reason that 320x200 VGA mode is used rather than 640x480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320x200 VGA mode is an EXACT scale down from regu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unlike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for K-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.............Watchman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ont...............Watchman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screen........Metal Head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............Metal Head [iC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