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1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na figure out how to use this thing,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. I'm waxing philosophical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here's a story...  (I'm getting bored of the bull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) At the onset of this month, Jello and I had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stick in the viewer before release time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it looked like I could get another rez mode i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  First, though, I had to completely revamp all the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 Which I did.  Along the way, I took out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t working properly with the 'new' code. So,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don't function the same as they us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I had a bunch of long term schoolwork due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, so I didn't get as much coding done as I'd have l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no 640x480 yet... :(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there are lots of improvements over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alette in 320x200 is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Ans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veral improvements on scrollback in 320x2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 few minor annoyances g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coup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mation mode was very quickly scraped together.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science of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were originally scrapped, then I put 'em back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mode.  However, the delays have no effect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You have scrollback, what more could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elect viewing speed - determines how long RELiCVu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character.  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- fastest, Allegro - medium fast, Moderato 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ante - medium slow, and Grave -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text mode, 80x50 text mode, and 320x200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ath - allows user to change directories and/or file m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will be updated accordingly.  The defaul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REL".  The mask is also specifiable via commandlin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ICVU *.ANS" will automatically find files with th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bug in this program, or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leave Greater Evil private E-mail on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, (404)947-2500.  Be sure to give an exac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the situation in which it occured, and, if possible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Ans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