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h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Vu is RELiC's nifty Ansi &amp; RIP viewer.  It contains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happy, and swell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different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in ever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path/filespec switch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m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ore or less RIPscrip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What's New Sec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.  Which brings along its share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think of this version as a beta release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ime to work the bugs out.  My entire Rip modul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ays ago when I was trying to get it and m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like each other.  Anyways, after rewriting it,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there, and managed to work out a few of th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iewer still has a propensity to hang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unky things to the interface.  So far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a reason, over just some data overwritin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Therefore, if you happen to notice a patter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viewer hangs after viewing Ansi XX in mode YY and t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ZZ,'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 advise you not to use anything that does heav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, such as QEMM, or worse yet, Soft-Ice.  RELiCVu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ount of memory allocation, and memory paging slows i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(espescially on Bezier curv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I have pointed out everything wrong with RELiCV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o to some more positi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ecentl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possible to exit ansis with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s rearranged.  Needed a little bit of logic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'Mask' menu option.  This allows for multiple mask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) to be specified.  RELiCVu defaults to *.REL &amp; *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'Path' menu option to assume drives &amp;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ask' option made the filename parsing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other minor stuff that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.  The</w:t>
        <w:tab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pd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ask - allows user to select filespec(s). 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"*.REL" and "*.RIP".  RELiCVu supports up to 4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ird mask is specifiable via commandline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LICVU *.ANS" will load RELiCVu with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"*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utoscroll - determines whether RELiCVu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roll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viewing speed in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- fastest, Allegro - medium fast, Andante - medium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- slower still, and Largo - pathetic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ain, give me money, or bo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, Greater Evil, on MRi net or at The Heretic Asy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519###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620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