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iCVu v. 2.61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ater Ev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you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unch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key Support Desig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unch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I be sharp, sharp, sharp, man!" -some guy on t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uf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ollback and Ansimation in every video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ll path/filespec switching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N viewing at up to 510 columns w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key support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rdware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basic operation, RelicVu requires only an 8086 with an 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atible color display adapter.  Several features, however, t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vantage of newer hardware, and these are liste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20x200, 320 Wide video modes          VGA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40x480, 640 Wide video modes          VGA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CEColor                               VGA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yscale                              VGA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P viewing                            EGA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N viewing (smooth panning)           VGA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New stuff in This Version 2.61x!!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istmas holidays!!  I did some work on this thing!!  Here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the cool stuff I changed/added between finals and my Christ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ip to Mexico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 320x200 Wide mode Back in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ally put in the directory traversal stuff!!  Now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directories without typing them in!!  Shinobi is t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t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the occasional color screwups in 320x200!!  Jello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 shit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 value for Monkey Speed was increa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icvu.cfg!!  It's still there, it just takes longer n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k??!!  If you don't like it, edit it yourself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summa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See below for QuickKeys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1 - Help - displays a brief summary of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2 - Resolution - allows user to select display mode. 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s includ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0x25              text, scrollback, ansi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0x50              text, scrollback, ansi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20x200x256        MCGA, scrollback, ansi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20 Wide           MCGA, scrollback, ansi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40x480x16          VGA, scrollback, ansi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40 Wide            VGA, scrollback, ansi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3 - Path - allows user to change directories/filespec. 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will be updated accordingly after return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face.  The default masks are specified in RELICVU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iCVu supports up to 4 masks.  The fourth mask is specif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a commandline; i.e., "RELICVU *.ANS" will load RELiCVu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 masks and "*.ANS", overwriting the fourth mask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exis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4 - Autoscroll - determines whether RELiCVu will initially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ansis or whether the user gets the priviled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5 - Ansimation mode - turns off scrollback and display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imation sequences.  RELiCVu does force ansimation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ollback mode if the SAUCE ansimation flag is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6 - Select viewing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peeds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to (no delay), Allegro (14400 bps), Andante (9600 bp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agio (2400 bps), and Largo (1200 bp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7 - Select color options.  You have the following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Normal    - Defaults to blink but loads iCEColor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sponding flag in SAUCE is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iCEColor  - Forces iCEColor (non-blink mo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Ascii     - Strips colors from Ansi.  For your hid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viewing pleas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Grayscale - Makes the ansi g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,,Pgup,Pgdn - The arrow keys are used to scroll through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or a prompt to highlight an item for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displaying an ansi, these may also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oll back through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Enter] - Selects highlighted file for display or updates cho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ck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are buttons on yer numeric keyp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.6 -  Select Resolutions 1-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 -  Toggle ansimation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  -  Toggle autoscr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/- -  Increase/decrease delay (wrap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-  Cycle color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ordered greet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nyzandlionheartandjelloandfloodandmdandneurosisandgwarandshino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eerieandwintaandtheprofessorandmaryannandnbreandhunchback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fejandeminentandthurstonmooreandmikemillsandazandzhandniven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msandfriaranddrdandabomandshannonandryananddaveandeveryone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andoutofthesc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a complaint, comment, or question or job offer or anyth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 to get in touch with me?  Mail me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t5111a@prism.gatech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UCE00RELiCVu Documentation              Greater Evil        RELiC               19940519P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