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verVu Menu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tting Starte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ready to put a menu together, you must have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 Main screen saved as a 80x25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 Font created with FON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if these requirements have been met,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The .BIN file must be 4000bytes long, the .F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2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 - Info    SPACE - Tag    ENTER - Select    ALT -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t it anywhere on the screen, just as long as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three files have been created. You should run SVBUI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up with the default menu.  Hit ESC to bring up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neral Men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nu is where you change the main screen along with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easy, simply select which feature you would like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'll be given a list of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file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ndow Men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enu is where you select what the menubar and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  The process is a bit tricky to begin with, but become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once you've done it a couple of times.  Step-by-step you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for the Top/Bottom/Left/Right parts of the window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lect the color for each part of the window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inScreen Men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Screen Menu is where you select the location of the file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the filelist, and the colors of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rly straightforward.  You will first select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  Then you'll select the offsets of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lists. Finally you'll select the bottom of the filelis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v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, select SAVE from the FILE menu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 characters of the filename (".MNU" is assumed - do not type i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title of the menuset.  This title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f ShiverVu.  Please follow the format "Title/Artis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all humanit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tting it TO 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8k .MNU file.  ZIP it up, and then get it to m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to get it to me.  The #1 recommende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to me, is to UUENCODE it, then email i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n.kasun@com2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ive it to a Shiver Member.  Be cautioned thoug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ive it to a Shiver Member, they may have NO idea what to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have NO way of getting to me, and it'll b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find a board that I'm on (which will be in 61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ploading it with a description like "For Cyr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c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