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߲ �����߲ �����߲ �����߲ �����߲ �����߲ �����߲ �����߲ �����߲ 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 �  ��۲ �  ��۲ �  ��۲ �  ��۲ �  ��۲ �  ��۲ �  ��۲ �  ��۲ �  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   �۲�    �۲� �  �۲� �  �۲� �  �۲� �  �۲�    �۲� �  �۲� �  �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    ۲��    ۲�� �  ۲�� �  ۲�� �  ۲�� �  ۲��    ۲�� �  ۲�� � 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 ���� �  ���� �  ���� �  ���� �  ����    ���� �  ���� 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�   ����</w:t>
      </w:r>
      <w:r>
        <w:rPr/>
        <w:t>۲  ����۲  ���� �  ����۲  ����    ���� �  ����۲  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 ������  ������  ���� �  ������  ����    ���� 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 ���� �  ���� �  ���� �  ���� �  ����  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 ���� �  ���� �  ���� �  ���� �  ����  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 ���� �  ���� �  ���� �  ���� �  ����  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 ����    ����    ����    ����    ����  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ܱ���   ܱ����  ܱ���   ܱ���   ܱ����  ܱ���   ܱ����  ܱ����  ܱ���   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w Guy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 IZ SEARCHING 4 MEMBA's. IF U R INTERESTED...LET Uz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? FIRST OF ALL U MUzT HAVE SOME SKILLz, LIKE BEING AN ANSI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USICIAN OR A GOOD PROGGER. SECONDLY, U HAV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M IN THIz DOCUMENT. THEN UPLOAD THIz DOC AND SOME OF U'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TERRORCORP (SEE END OF FILE). Az NAME YOU Uz AP-XX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XXXXX U CAN UzE ANYTHING, BUT MAKE SURE THEREz NO OTHER FILE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'LL LOOK AT YAR WORK 'N VOTE IF YA MAY BE A ME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YAR NOT INTERESTED IN BEING MEMBA...JUST CALL TERRORCOR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GROUP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A THINK ABOUT WAR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FTWARE DO YA U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OARDz DO YA CALL (NAME+NUMB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ORCORP (TSD WH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ORCORP IS THE WHQ OF T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oP: LORD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yZ: CoUnt DRa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z: 19:30 - ti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z:  WeeKendz - VaCat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: ######### (Do Ya Really THInk We WOuLD TelL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Z for UpLoaD: ANzI PACkz, DeMo'z, MoDz, HSCz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NOT for UploaD: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FIRzT TIME YA CALL APPLY Az A NEW USeR. LEAVE A NOTE (COnTaINIn'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 About BecOmIn' a MEMba &amp; YaR ALIA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ACK SOON &amp; CHECK FOR A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LIKE Yar WORK THE MAYbE YOU'Re sTill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z a NORMAL Uzer INSTEAD OF A ME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BECOME DISTANCE SITE...JUST 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ORD SATAN/DRA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