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py's color 16 Color EGA driver - v1.0000000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y's color is a small program which turns off the blinking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enables you to draw with ForeGround color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is doing just the same things as leviathan's of ice - ic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one is much smaller and its not using a bit of your computer's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maller as possible - 2.7k instead of 10k in 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oesnt catch even a bit in your computer's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oesnt slow your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its working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 i cant think of anything else that will convince you to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ice's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 - Sharp Edg [UNION/RELiC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