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[0m #[15C#[1;30m��������������������������������������͸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[14C#[1;30m� #[33mA#[35mpocalyptic #[33mV#[35misions #[33mA#[35mNSi #[33mV#[35miewer v#[33m1#[35m.0 #[30m�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[4C#[1;30m��������������������������������������;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;30m    #[33mAVVIEW #[37mis the official #[33mA#[37mpocalyptic #[33mV#[37misions viewer, coded using Turbo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Pascal 6 (then compiled with version 7 - why?) and TASM 2.0. This is only the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second public release, the first one being..well..shocking. Anyway there are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most likely bugs, so if you find anything and you're feeling angry with the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world please complain to the nearest available operator..err..AV member, 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and we will do our best to fix the problem and generally make the world a 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better place.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;35mContained in AVVIEW.ZIP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;30m���������������������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;31m� #[33mAVVIEW.EXE #[37m- Apocalyptic Visions ANSi Viewer v1.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;31m� #[33mAVVIEW.DOC #[37m- This file, the documentation.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Installation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;30m����������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;30m    #[37mSimply #[33mPKUNZIP #[37mthe archive into the same directory as your current #[33mAV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pack. If you want to use it in other directories, you can put it in the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path, and it will work in any directory on any drive.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To use mouse procedures, just type AVVIEW to run, or if you do not want mouse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type AVVIEW /NOMOUSE (or /N for short) to deactivate the mouse routines.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;35mAvailable options from the main screen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;30m������������������������������������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;31m� #[37mF1 - Help on viewing options.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;31m� #[37mF2 - Toggles viewing video modes - Text screen (mode 0x3), VGA (mode 0x12),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and MCGA (mode 0x13).  VGA is the smallest, but only has 16 colours, so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doesn't look as good as MCGA (256 colours).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;31m� #[37mF3 - Toggles between 80x25 and 80x50 display types. This is because some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ANSi's are designed to be viewed on 80x50 modes.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;31m� #[37mF4 - Select viewing mode. Available options are View and Read. View mode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displays file from start to finish, and then jumps up and down until you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press a key. Read mode displays file from start to finish, then the user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takes control with arrows, PageUp, PageDown, Home and End. Hitting a key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whilst a file is flying down the screen in read mode will cut off the file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where it is, for cases such as huge files. So for the full picture give it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the few seconds it needs to scroll to the end of the file.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;31m� #[37mF5 - Emulator/ANSi.SYS dependant.  This option should only rarely be used,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as the emulator is much faster than ANSi.SYS.  The only reason you would need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to use it would be for an ANSi control sequence that the emulator doesn't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emulate (commands "h" or "p").  These two are extremely rare commands, as "h"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has been outdated with 4 other commands ("A".."D"), and "p" is not for viewing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purposes at all anyway. #[0m(Do you really car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7C#[1;31mNOTE - ANSi.SYS only applies in text mode.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;31m� #[37mF6 - ANSi/Grey-ASCii.  This option changes between normal colour ANSi's, and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ASCii ANSi's in text mode (with grey scale in VGA/MCGA).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;31m� #[37mF7 - Information screen.  This screen will give you information regarding AV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and it's members, and the makers of #[33mAV #[37mAnsi Viewer.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;31m� #[37mEsc - Exit. Fairly self-explanatory.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Note : Functions F2, F3 and F6 can be used while you're using.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;35mCredits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;30m�����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Divine Creators : Digital Vampire, Rattler and Krinkle (ANSi)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;35mComing Additions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;30m��������������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;31m� #[37mYou should be damn well pleased you got anything at all! :)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--- Please hold for the beep ---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An operator will be with you shortly..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40C#[1;30m��#[0m(#[1mdV/iNS+RtL/iNS#[0m)#[1;30m���� ��� ��   �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#SAUCE00AVView Documentation               Rattlesnake         iNSTABiLiTY         19950618�#####P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