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                         ����  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�                ���  ��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�������   ���� ��   �������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���   ��� ���   ��� ���   ���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���   ��� ���   ��� ���   ���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���   ��� ���   ��� ���   ���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��  �������   �������   �������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��           �    ���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           ���   ���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�������                                </w:t>
      </w:r>
      <w:r>
        <w:rPr/>
        <w:t>-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           </w:t>
      </w:r>
      <w:r>
        <w:rPr/>
        <w:t>matrix             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by The Mystic, dox and ansi's, and a few other things by borys (bo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e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        </w:t>
      </w:r>
      <w:r>
        <w:rPr/>
        <w:t>what is it?           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nt know what this is, then what are you doing with pc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       </w:t>
      </w:r>
      <w:r>
        <w:rPr/>
        <w:t>installation           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prompt number 195 in pcbtext.. pretty easy.. now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n't, its easy enough to work with though, just follow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that tells you what to put where, but just remember on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do not delete _ANY_ lines in it... blank them out, but don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 few limitations tho.  there can only be 10 options to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, which i have no clue whatsoever what you would stick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aults, but who knows... the ppe requires the .cfg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work tho (well not really, but to run nicely =] ) Also,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LWAYS LOGOFF, ABORT and FEEDBACK. The other 7 are external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 youself. I (TM) have set up a couple of demonstra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          </w:t>
      </w:r>
      <w:r>
        <w:rPr/>
        <w:t>extra's            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 i'd out in a history file, but this is still the beta... so it's pro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rrors.  go figure.  if you need support, logon to path to glory (609-2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), the temporary eden whq ('till tartarus goe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M: you can also edit your CMD.LST file and enter a 'G' optio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is will overide the current 'G' option. Just make it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