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 xml:space="preserve">Ϳ                ��� ����� ����� ���� ���� ��� 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ate:     � JuNe 95'   �                ��  �� �� �� �� ��   ��     �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 xml:space="preserve">Ϳ ��  �� �� �� �� ��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oftware: � PCBoard stats ppe         � ��  �� �� �� �� ��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 xml:space="preserve">Ĵ ��� �� �� ����  ��   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ublisher:� PHoKuS                    � ��  �� �� �� �� ��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 xml:space="preserve">Ĵ ��  �� �� �� �� ��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ember:   � FORCe                     � ��  �� �� �� �� ��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��  ����� �� �� 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 this one's a easy one to install. All ya have to do is put the us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[DRIVE]:\(PATH)\stats.ppe in any display screen. Or you could be a re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er and place it in PCBTEXT at the "Scanning for new bulletins" Pro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a cant install it then ya shouldn't be running PCBoard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=*  THe "FORCE"  *=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urier: NoT aPP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eMPLe           +618-XXX-XXXX   ANuBiS          1 Nodes   World  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N' VioLeNCe      +618-XXX-XXXX   GRuNGe          3 Nodes   South  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DFLuX             +612-416-2513   FoRCe FoRMaT    1 Nodes   eaST   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MPiRiC TeNDeNCieS  +619-XXX-XXXX   SoRaTHiS        5 Nodes   WeST   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oM 101             +618-294-2774   MZ              1 Nodes   Dist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TiNY SToNe        +619-XXX-XXXX   RiPMaX          2 Nodes   Dist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f you want to contact us call one of these fine BBS and le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email to one of da SYSoP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