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                              fORCE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oc for fORCE ViEW v1.6, written by Red Haze/f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 (D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zelton) in November 1995, in South Australia. This vie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si group Force, so you can view their wicked ansi 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any other groups' art unless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~~~~~~~~~~~~~~~~~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386 compatible computer with a standard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.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ice, but optional. A monitor helps. A keyboard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. (An extended keyboard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't run it under Windows 3.x, because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as.) :( I haven't tried it under any other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r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boring, long-winded]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~~~~~~~~~~~~~~~~~~~~~~~~~~~~~~~~~~~~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FV, you can run it in one of two front en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ommand-line driven. The first time you run it,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creen will appear, where you tell it ab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ne, otherwise select 'no sound card'. The fil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IDAS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in the same directory where you put FV.EXE. Mak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 about the sampling rate you tell it to use, es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lly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SB16 - don't expect 44.1kHz 16bit stereo to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. (It m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ubt it.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FV with the ability to play music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, put "/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V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run FV by command line, just typ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V (and any switches used). Filenames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&lt;filename&gt;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V c:\ansi\* d:\force\somecool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V will go through *.* in the c:\ansi directory, play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S3Ms,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Ms which are in there, and showing you any other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nsi tex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how you that cool ansi in your d:\force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fter that,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quit to DOS (or whatever other OS you happen to run i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nder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view a S3M, MOD or MTM as text rather than hea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a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tty stupid if you ask me) just use "/n" as the firs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V /n c:\ansi\* d:\force\somecool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ll these files, press [ENTER] or [SPACE]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. [ESC] will quit FV to DO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ngs will load and immediately go on to the next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 d:\happy.mod d:\happy.ans e:\sad.s3m e:\sa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have the effect that you will be able to look a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with happy background music, and the sad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itably sad music. I dunno if anyone will use this 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ture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ide of the coin is that if you have two so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one will load, but immediately get stopped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a song is the last in the queue FV will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song FV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a key, then it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ny files on the command line, FV wil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o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"front end" modes, where you can navigate around the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ctory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. The default front end has new graphics, and also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pla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 descriptions. The parts of SAUCE which are shown ar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ed by the Author. The old front end (as in FV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before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try to load SAUCE's - this makes file list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lot qui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lots of files in the directory, or if it is a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driv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ROM). It also displays files in 5 columns, and ha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the old front end by using the switch "/F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"/N" if you want to specif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V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"/F" is useless if you are using command line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 the only difference between them is that [LEFT]/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[RIGHT]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ld front end move between columns, but in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[RIGH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alent of [ENTER], and [LEFT] is the same as [ESC] w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ing a file. I did this so you can do everyth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curs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ho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will never want to quit FV, so quitting wil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v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key. Maybe I'll change it from [ESC] to [CTRL][ALT][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]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~~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NTER] in a front end will load a file, play a song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r change drives, depending on what the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sor is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ewing mode, it will return to the front e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are using command line file specificatio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 is the same a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returns to the front end if you are using one and a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time it will quit FV, which is quite a us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s featu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in a front end displays help, including a list of all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or [ESC] returns to the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toggles the ANSi viewing screen mode between 25 and 5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tting is displayed on the status bar in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on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in a front end allows you to select a new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*.ANS). Press [ENTER] to accept what you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d i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ancel it press [F3] or [ESC].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4] in a front end displays info and greets. [F4] or [ESC]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OME]/[END] jump to the top/bottom of the file list in a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nt en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/bottom of the fil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GUP]/[PGDN] move the cursor up/down the file list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at a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end, or scroll quickly up/dow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P]/[DOWN] move the cursor up/down the file list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a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end, or scroll up/down if you ar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EFT]/[RIGHT] in the old front end move the cursor betwe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olumn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front end: [RIGHT] is the same a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d, and [LEFT] is the same as [ESC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 always get displayed so you can try to 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with FV. Most potential problems are with Mida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have 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it is free, you won't be able to play any songs, b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use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bother trying to load them into conventional mem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 :( I could change that I guess, but it'd be too mu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h hass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V is loading a file to view, it will show the perc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 loa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. You can press [ESC] to stop loading and view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~~~~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've already written too much for anyone to be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d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 come the 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shouts go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onMan/fORCE/FTS   Huge bummer about the board.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to ya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ubis/fORCE         Stop hassling me about VGA code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aint g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! ;) Oh, and thank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Schemer           Go on, sell your O's &amp; X's to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$of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ortu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se/PoP            Impulse Tracker rules! Pity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in PoP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ffin/FTS          Get ya board running - we need a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. Perhap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that demo working one day t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on/FTS            Get that .XM player working..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he diskma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at 3D engine.. and don't f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t to stud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lider/FTS        Are you still in FTS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ladas Zarich/PoP  No, I'm not joining PoP! ...and w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n's W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ing to be released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wderHead/PoP      MOOSES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t/PoP            W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Mak/HaRDCoDE '95  MikMod sucks! Playing 5 chann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music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90 breaks up! 2.03 runs bette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n 2.0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teri Kangaslampi  Thanks for writing Midas! Try t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pport X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greetings go to all fORCE, FTS, and Po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~~~~~~~~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uaranteed only to take up space on your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ut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functionality should be considered an extr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~~~~~~~~~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not be altered in any way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rren Hazelton. No fees may be charged for fORCE ViEW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l cost of distribution, unless other written arrang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with me. You may copy fORCE ViEW as many times as you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it as much as you want. By using fORCE ViEW yo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~~~~~~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, or have any comments or suggestions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haze@student.adelaide.edu.au  or  Red Haze in Bloo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~~~~~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ments since fORCE ViEW v1.4:  () = Version i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5) Loads SAUC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5) A new front end which displays the Title and Auth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the SA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front end retained, which doesn't load SAUCE -&gt;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ck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5) Stops loading the file at the first E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5) No more inbuil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5) MOD/S3M/MTM playing thanks to Midas (changed from Mik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d). Mid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s more sound cards, is smaller, and run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than Mik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 no XM support yet. Midas is 386+ on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. Darn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5) Songs play from command line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5) Adds the ".." directory to network drives (Ne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n'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" or "..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6) Filenames on command line without extension now hav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*"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d to be ".A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6) Fixed up flickering and most jerkiness whil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e same speed on all computers, even while music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ments since fORCE ViEW v1.2:  () = Version i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3) Bugfix for fast computers, where the image got stu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3) Improved file selection keyboard routines, sor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option to jump straight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4) S3M Playing! There is now a kewl song by oZoNE/fORCE w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ich pl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SB/GUS compatible sound card, and you ca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so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3M files you want, if you have enough memory 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. FV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Mod by MikMad/HaRDCoDE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3) Changed (hopefully improved) the scrolling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4) Probably some minor bugs which have been iro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~~~~~~~~~~~~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s? You gotta be kid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oes not run under Windows 3.x at all. (Midas crashes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f you need to run i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file will not load if there is not enough co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use EMS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Soon (in future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~~~~~~~~~~~~~~~~~~~~~~~~~~~~~~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GA/SVGA support. Maybe GIF/RIP/JPG/etc loading also -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s on music volume - maybe even nice VU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g files while in a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mp around file list in front end like Cubic Play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~~~~~~~~~~~~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viewer has a hidden two-key combo for you to try.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yb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nice.. maybe it deletes your HDD. That's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kn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. No more hin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is not actually necessary to view other group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ar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dn't worked that out by now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 looking at Force Pack #5, and I'll cya l8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SAUCE00Fview Docs                         Red Haze            fORCE               19951118#4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