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well this was coded in qb so that should explain everything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i was able to get rid of all the bugs.  you don't need ansi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and everything should be pretty self-explanatory..  so i guess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enjoy or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 lancel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