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ocumentation: MiST Application Factory v1.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r: Dr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ANSI: Mav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Layouts: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: Admiral Sk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nox Music Interface Kit v1.1 (EM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Hexx /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Music Routines by Frontman / Crew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it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!  The MiST Application Fa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ut with our Art Pack each month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actory is similar to the ones that the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use.  If you've seen ACiD's, VOiD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roups out there, they all have somewha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o do...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get started...  The Application Factory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When you load it up, it will display a menu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 shown.  All you have to do is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l�.  When you want to pick the specific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, just smack the &lt;ENTER&gt; key and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rm similar to the ones you see as you apply to cer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, mostly Forum hacks).  Just answer the question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bility (of course, if any invalid inform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pplication must be vo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may be talented in many of the fields prese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apply for whatever position that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st comfortable in.  Just select each of the position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application form.  Most of the application form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drive and directory with a similar format (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XXXX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�� </w:t>
      </w:r>
      <w:r>
        <w:rPr/>
        <w:t>XXX is the posi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</w:t>
      </w:r>
      <w:r>
        <w:rPr/>
        <w:t>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are you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ince I am a programmer, I will select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fill out the form.  After it is done, it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irectory and drive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-COD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��������� </w:t>
      </w:r>
      <w:r>
        <w:rPr/>
        <w:t>COD stands for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DC is my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filling out all the application form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(s) you feel that you capable of performing under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ll your application forms into one small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being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ZIP is the standard for today use) and UL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creaming Tomato @ 1-604-430-88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s completed, sit tight and wai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member to give you a call.  But remember,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enter in the application form must be real...or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ion Factor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is coded in Turbo Pascal 6.0. 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ing is in Pascal while 20% of the rest is in Assemb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ut in Assembly.. and things should be cool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(hopefully) 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was written under a 486DX2-66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elays, fadings, etc.. were written for a 486 syste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it on a 386 system and it seemed to be a bit slow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386 or lower (286..wow!), don't be afraid.. the program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on you.  Unless, something serious really happened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  Mavrik, Cthulu, and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and Hi's to: The Edge, Grateful Dead, Questor, Tzeen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ie, Minus, Hexx, Digital Ranger, Visionary and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s in MiSTiGRiS, Sonic Equinox, and RECOiL.  Also,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in the world:  Hope we can be friends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re to find m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me in Vancouver, BC, Canada.. well, that i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Canada =8)  Anyhow, you can reach me via any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nected to Kitschnet.  You can then netmail me at 15:175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bably be slow though.  Anyhow, another way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. which is much faster and easier. 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rcpu@freenet.vancouver.bc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give me any suggestions or comments abou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y v1.3.. or just about anything related to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STiGRiS.  Will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- 2/24/95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different MOD composed by Admiral Sk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oporated the MOD into the main EXE (thanks to Hexx/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 12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evious version was somewhat screwy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OD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s been fixed (Thanks to Helter for reporting the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12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und System (EMiK) by Hexx/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10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ersion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e old stuff if you've seen IMP's Application Facto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s by Mav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lication layouts by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Addition:  Request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