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    _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--  |    / \       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__' |___ \=.|       /.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.  __//__ | | | __ 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. / /. _/ | |.|/-_\/ .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|  |_/ |_| |__/' \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ll make this short and sweet. PaW stands for Programmers Art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rs. We're an art group [not proudly] out of [2O6]. We're prett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 were founded in mid December 1994...  Let me clear things up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wo ansi packs Btw...  They're so small kbyte-wise because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MEMB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us the purpose of this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..  Thats enough for an int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 , ya run Pawapp.exe and fill out all your info. Next,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wise to check the Pawapp.UL file to see that it wrote all the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, for some reason it likes to only work som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the board that you got this app generator off of is probably a p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 site, (If it wasnt then well check the PAW.NFO file for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s..) and If Silver Blade isnt on that board (if its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O6], you can guarantee Im not on it :) )  Upload PAWAPP.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PaW Supp Site... OR, If you have IRC accessdo a DCC SEND to SB_P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Im always in #ansi, if im not there, im not on... (du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zip up under a file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W-(first 4 letters of your name)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WAPP.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file that you made for us to see how you are at whatev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y comments you wanna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s about it. Thanks for gettin this... Share this with all your fri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TALEN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roblem with it not writing PAWAPP.UL completely..  Ill look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 up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/greets/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SiLVER BLaDE [PaW]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s by SiLVER BLaDE [PaW]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ay enough fo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s go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line            - Get more writing shit don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BiD              - You're gettin better at ansi.. keep up the good work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SKRiEVeNCE    - g0 34+ 4 +00+s|3 R0|| Y0U M0+H4 Fu[|&lt;4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venh              -  You're so fuckn 'leet I cant stand i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taWho            - Thanks for all yer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h Distros/HQs     - Wassup mofos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iLVER BLaDE [PaW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