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CA-View 1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d by Star L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CLAIMER                     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, THE AUTHOR, NOR ANYONE AFFILIATED REAL CRAZY ARTISTS, SH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TAKE ANY RESPONSIBILITY TO ANY HARM THIS PROGRAM MAY 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AT YOUR OWN RISK. IT HAS BEEN TESTED AND DOES WORK FIN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RE, BUT TO PROTECT YOURSELF FROM ANY POSSIBLE HARM, YOU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WAYS MAKE BACKUPS. AGAIN, I WILL NOT TAKE RESPONSIBILITY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BECOMES INTELLIGENT AND DECIDES TO TAKE OV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LD OR IF IT JUST SCREWS UP :)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====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res How the RCA View work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Use the Up or Down arrow keys to move the highlight b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Hit the Enter Key to View the 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To pause the Ansi just hit the Space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F1 key will change the Speed of the Ans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 F2 key changes 50 to 25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. F3 key will change the ending of the file &lt;EX RCA to ANS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. F4 key will turn OFF the Mus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. F5 key  s the volume contr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. ESC key will exit the view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====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eeTings to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>/</w:t>
      </w: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cid -==- What else can i Say Awesome 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shadow/>
          <w:color w:val="000000"/>
          <w:sz w:val="24"/>
          <w:szCs w:val="24"/>
        </w:rPr>
        <w:t>Bl/</w:t>
      </w: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de -==- Jamming Art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shadow/>
          <w:color w:val="000000"/>
          <w:sz w:val="24"/>
          <w:szCs w:val="24"/>
        </w:rPr>
        <w:t>D/</w:t>
      </w: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rk -==- Jamming Viewier and 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Future Crew -==- Hey How about Dist. Site for SC &lt;U.S.A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---====--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