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zview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ox are quick and dirty, so if you've got a bit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errors or whatever, don't tell me; I couldn't give less of a fu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Sazview is intended for use by Soulz at Zero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're using it for something else, you're lame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or it distracts you, you have no attention span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view /silent so it doesn't use music.  If you've got a shitty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fucks up, use the /silent parameter.  If you have a bit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on here, don't complain, write better music in mod/s3m/stm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ate it to Saz.  You will receive credit for it.  Don't be a dumbf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name a mod to saz.svm because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arly release of Sazview, so if you've g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computer, leave mail to Mr. Spock or Damien Lucifer on an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4o5.  If it's your fault, I'll laugh at you; if it's mine,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  I don't claim that this is 100%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Never released.  A disgrace to s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  Added new VGA, ANSI, music, and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thanx goes out to YAUN-Ti (Eden/TBH4o5) for the VGA picc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i menus and for bringing problems with SBPRO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logies go out to all the members of SaZ for my lateness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iew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zview v1.02 (c)1995 Mr. Sp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