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XEL DREAMS v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DE:  �D�SS��S   ANSi Screens:  trUst, Pos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USiC: Ripped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DREAMS is a full-featured DemoPack viewer.  Why is thi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ne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DOS/4DOS styl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CiD's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/SB F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VESA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Gi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RiP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Runs EXE/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ru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Sis are loaded, then viewed - you can scroll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ntinuos smooth ANSi scrolling - use it as a screen sa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Sis up to 400 (409.59375, to be exact) line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otally free - unless you want to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ose are most of the features I can think of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ewer requires about 200k of free memory to run. 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/COM files under the viewer, you will need more memory.  The view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ry to run executables if it has 128k or more free memory af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Also, background music requires some memory, depending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usi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GiFs, you need a SVGA video card compatible with the VESA stand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VGA video card, but GiFs are not displayed, try loading you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See your video card manual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be held responsible for any damages done by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warned.  I don't think there are any serious bugs in this view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should be some minor ones.  Anyhow, if you find any bug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ry Raid Max, and then if that doesn't work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fficial tDD SiXPACK Viewer, with many, many features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/4DOS sty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uses a DESCRIPT.ION file to store the file descrip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xt file, which can be edited with any text edito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is file specifies the file name, and it's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name&gt; &lt;spacing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line describing this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.doc    PiXEL DREAM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aces between filename and description doesn't 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filename doesn't matter.  This viewer only show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characters of the description, so keep that in mind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er also doesn't display filenames whose description start with `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quote, right next to ESC and 1.  So if you want to sto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eing displayed, enter ` for it's descripti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PD.EXE is set to `, so that it's not disp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uses a similar description scheme, only I am not su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name.  Actually, I am not sure if 4DOS ha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but I think it does.  Oh well, what do I know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's 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View,  ACiD's ANSi/RiP viewer has introduced SAUCE - thei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descriptions.  They were all so happy about it in the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n my opinion it's not that good.  SAUCE info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nd of file, supposedly after it's end,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normally.  But that all depends on the way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.  Most viewers do show the description blo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and it's not a very pretty picture.  Anyway, I had to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ignore the SAUCE description.  So how does PiXEL DREAMS suppor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doesn't show it in the file itself...  Just kidd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, SAUCE2ND, is included to convert SAUC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DOS/4DOS style descriptions.  Just run it, and it will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current directory, search for SAUCE info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 descriptions to DESCRIPT.ION file. 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description is already there, it just keeps append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vise you to back up your DESCRIPT.ION file before running i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run, it first searches for the DESCRIPT.ION file, and loa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s.  If a filename has no description listed, then it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UCE info block.  But the description in the DESCRIPT.ION fil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ver the SAUCE description.  Even more, the file will no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f the description exists in the DESCRIPT.ION.  For that reas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tDD pack, the viewer will load very quickly, becaus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in DESCRIPT.ION.   But when viewing an ACiD or iCE p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ck which doesn't include DESCRIPT.ION with their packs,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ill take a lot more.  Note that you can change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in the P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/SB FM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is just for the hell of it.  PiXEL DREAMS will play .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LiB RAW) music files in the background.  ADLiB RAW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 (sort of), which is a file containing raw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ed to ADLiB.  The format of the file is in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A few .ADR files are included with the view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it really works, but I don't think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ose files anywhere else, unless you can mak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being played, you can press F2 to shu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viewing ANSi files, PiXEL DREAMS will also view Compuserve's Gi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GiFs currently supported are the ones with resolution 640x48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56 colors.  Other GiFs will not be viewed.  Note that you need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VGA card or a VESA driver to use this feature of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PiXEL DREAMS searches for PD.INI file in the current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.INI included with this viewer for info on how to use the INI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found, everything is set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/C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and COM files are only run if you have 128k or more free memor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started.  After the file is run, the viewer's music will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DREAMS has the most complete RiP viewing capabilities I've ever s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viewer that is better than this one is FreeView by Wayne Thom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View supports more commands, but it's interface needs improving. 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 can say that PiXEL DREAMS is the best RiP viewer to date. 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RipScript 1.54 standard, but some commands, such a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variables are not supported, simply because I don't think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creens would use them.  PiXEL DREAMS should view any RiP screen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's drivers and fonts are not needed for RiP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some bugs in RiP code, so if you find any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f the viewer shows RiPs much faster than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we're done with the main features, here's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Up/CurDown          - move the file pointer (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PgDown            - quickly move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, Alt-X, Alt-Q, F10 - quit (you knew that,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             - Load ANSi/ADR/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                 - Toggle smooth scroll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             - Stop music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Si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Up/CurDown          - Scroll Up/Down 1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PgDown            - Scroll Up/Down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me, End </w:t>
        <w:tab/>
        <w:tab/>
        <w:t>- Move to the beginning/end of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, Enter             - Exit to fil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, Alt-Q, F10     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              - Scroll ANSi continuosly. 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esn't work with smooth scroll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Smooth Scrolling mode, CurUp/CurDown and PgUp/PgDown d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.  Home and End will only work after the ANSi stopped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viewing in all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 Support (highly doub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em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ybe a VGA/SVGA graphical interface,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RAW (.ADR) specs, as prom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.ADR file contains raw ADLiB tune data.  Th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that it can be played in a few lines of code in basic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The disadvantage is that the tu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t all, can't have any special effects, and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depends on the program that generated the file.  Now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sists of two-byte records, which contain the Port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be outputted to the ADLiB sound card.  Since ADLiB only us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ports, port values above that are special commands.  Right now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mands, and those 3 commands are enough to make the tune complete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Fh means that the row of notes is done, and that it is time to p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0F6h sets the NPB (notes per bit) of the song, and the Valu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PB.  Command 0F7h sets the BPM (bits per minute) of the so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ontains the new B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pseudo code to play an .AD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e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t PortID,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peat untin not end of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PortID==0FFh) Then Do_Paus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(PortID==0F6h) Then SetNPB(Value)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(PortID==0F7h) Then SetBPM(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Adlib(PortID, Value); // A routine to output data to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you go.  Like I said, a few lines of code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s a routine to output data to ADLiB, and a routine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 for needed time - reprogramming the timer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s by Trust / tDD, Iodine / tDD /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Odysseus (yours tru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ind Bender, for giving me his code for bezier curv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at code, the RiP capabilities of the viewer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ewer uses ADLiB Musics Interface Kit pre-beta C Version, coded by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might be released to the general public later on.  ADMi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:   Scream Tracker 3's S3Y (Simplex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SC Tracker's .H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: C/AS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ghly compressible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y compa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orts HSC/S3Y files to ST3 Import forma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viewer was also coded by me about 2 years ago, when I still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IBM 8088 Turbo XT 4.77/8Mhz with 640k of RAM and an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C was only good for lifting weights.  Anyway, the viewer is coded in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 little slow, because the LZW decompression was done in C.  VES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 from Interrupt list version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Ust, Posyden, Cyber Angel, Crisis, Comanche, Net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breviated Assassin, PSi, Trug, Wildfire, Draeden, Chic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CH, Friar Tuck, MindBender, Onyx, Verminator (You are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ician I ever knew.  Of course, you are also the only musicia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 knew.. But that's another story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Crew, ECR, VLA, Vibrants, S!P, Triton, Acme, EMF, ACiD,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ks like this doc file has come to an end. Bug reports,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urses or a simple hello - send it al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info is right do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sergeyi@dorsa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us_ or Odysseus on IRC (mostly in the eve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h well, until next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D�SS��S / tDD 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ome monitors, GiFs are not displayed correctly.  This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ompatibility with some SVGA cards.  If your card doesn'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viewer, run the viewer with a /vesainfo paramet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me with the results.  Your help is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olling is sometimes jumpy.  This is due to the fact that the A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isn't synchronized with the video card's retrace regis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jumps too much, turn the music off 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running an EXE/COM file, the music restarts.  This is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, it's just that if the file run uses ADLiB card, the music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wed up unless it's restarted.  I can fix it, I'm just too laz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9/1995 - Original 1.0� version was finished (or somewhat around tha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01/1995 - Version 1.0�2 finished, added GiF support, INI files, Fil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9/1995 - Version 1.0 finished, added RiP support, many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4/1995 - Version 1.1 finished.  Added true smooth scroling (a.k.a iCE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PS are viewed 3 times faster.  Bugs remov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startup viewer directory contained less than 16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uld eventually h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i's bigger than 409 lines are now viewed correctly. 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rything above 409 was displayed in the beginning of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a pretty s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