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���    ���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   �  �   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  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��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�        �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 �������� 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imply th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.................................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.................................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.................................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.................................Double G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terial  is  not  freeware.  You  are 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ayment  of any kind may be charged for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any combination of products  or services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product  without our  authorization  and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 license.  Commercial use, 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ial manufacturing on any  data storage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 distribution  without  the expressed 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the producer, is strictly prohibited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data files contained therein may  not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accept liability for damages or failur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ever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 1.x / 2.x / Pro / 16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SS compatible cards / UltraSound MAX / UltraSound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 Audio Sp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lay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NST/WOW, XM, S3M, DMF, MTM, ULT, 669, OKT, PTM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case you wanted to run the player unde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tell you RIGHT HERE that this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to work ok with WINDOWS '95. (not tested by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yer does support OS/2 v3. See section 3.3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      : idle mode. stop screen output and wait fo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e thing fo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       : less advaned dos-shell... (no top lin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esc      : the taboo ke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te is struck it will be cyan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           : toggle surround (only stereo and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options for headphone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speakers installed, (you can fi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  : toggle the amazing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2       : save the current values for panning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plification, filter/FFI, pi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3       : load previously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4       : load manufactory default settings /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 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         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Note Dots (2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 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   : Echo Editor (2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t??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??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own??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?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?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??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??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??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??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??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??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right?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?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??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??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??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??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??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?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??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??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??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??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!??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??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: shift-g : The Big-GSA !!!! on amazing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ish you a Pentium for thi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piccy needs an extra 25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lt-F2     : toggle mode (single/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: Note D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look cool, because they use the real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toggle between dots, bars, stereo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do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/dn      : sl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lid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: Echo Editor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now it's here. The ultimate Echo Online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itet for. Create your own Echos with 8 or 16bi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different generators. Or simply pick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and enjoy your tunes with the glorious sound of Cathedr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s are only available on SB and GUS MAX/W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       : use the currently selec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/down : move the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delete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store the echo from the edit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and save the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jump to editor copying the curren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echo selector / editor returning to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Keys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 you have to select how many Operators your 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n the field OPNUM. Up to 8 Operat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should define the maximum delay in 0.1 m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ffect on the memory requierements of the echo. The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back FB should be set. The higher the value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signal is passed in the generator (the louder and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ype in the delay of the Operators in 0.1 ms and thei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(volumes can be negative, that means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ast you can choose a name and 8 or 16bit mixing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bit mixing takes more resources, but especiall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16 channels or MIDIs 8bit mixing does no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oose 16bit mixing (this has technical reas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slide the values by pressing pg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created interesting and new echos 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 echo function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w: chorus will not often have much effect on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 version ][. now caches modules... reads from z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edits and writes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S3M .XM, .MID...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tab    : toggle editor (pgup/dn in editor for move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tab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80*25 / 132*6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        : configuration menu (session only, no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a        : write module information file for dir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w        : write module information file for sel.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k        : zap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eature is not available at the moment du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built of the fileselector and le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l:  2.4.5: Playlist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 default values with the environment variables 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??         :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 :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 : sb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: s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 :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 : sb 16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 :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 : Windows Sound System W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US +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: GUS MAC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ENTION ! ALL GUS IRQs MUST BE BEL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?        :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??         : 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?          : secondar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?????      : sampling rate for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        :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        :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[+]        : slow gus upload: if dma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  : disable coprocess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??       : master volume: 0%..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???      : amplify: 0%..4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: panning: -100%..+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???      : balance: -100%..+100%,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?        : lowpass filter 0.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: 32-bit 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 : 48-bit Adaptive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 : 64-bit Full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Fileselect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[+]        : don't [do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+]        : don't [do] scan in (ZIP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[+]        : don't [do] scan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[+]        : don't [do] write module information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[+]        : don't [do] show modu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]        : don't [do] use different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         : screen size (see -w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startup path in the fileselector (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mand lin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non-waveta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5 twice and F4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ea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cannot be made liable for burning 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an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: 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p in the background press alt-p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and enter idle mode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Windows 95.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s detectable" options for the DOS-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the progra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unch the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the DOS prompt to a window [alt-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in the upper left corner of the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"adv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ate "prevent MS-DOS based programs from detecting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- activate some other switch concerning ms-dos 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se the DOS prompt and reopen it so changes can ha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you can run CP under WIN'95 in a window (text mode 80x2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50 only) or in full screen [alt-enter] with all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ly out to David M�rquez Hern�ndez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t quite sure if cp will run satisfactor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... running CP with OS/2 may cause random disk writes..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: 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emory Multiplying? Well, that's exactly what it tells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amount of GUS-memory when playing larg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 with m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-Player can make up to 8MB out of 1MB of GUS-Ram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 with load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is enabled automatically when playing on a GUS and low of GUS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of disabling it, because otherwise your modu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correctly (there're just samples mi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? The first step is to look if any 16bit samp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verted to 8bit samples, because the quality l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nd 16bit is almost neglictable (If you only have ONE in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volume 8bit are enough, not for a complet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 CD of course). If the samples now don't fit into GU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tries to crunch the lowest sample. So your HiHa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 that requiere high sampling rates should surviv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unching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S-Player just crunch EVERY sample, not CP. We tes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crunch if the tune does now fit into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er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: Use of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the use of your Co-Processor with the -c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ault setting is Co-Processor 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Processor is only used for Fast-Fourier-Calculation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s where spectrum analyser appear (text and graphic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integer calculations are faster (386-486).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for fast Pentiums, because of their new Co-Processor un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ucky owner of a Pentium tr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: Doubl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an adress 2 UltraSounds at a time and output on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odes: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s have to be set up as shown in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1                        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[L]------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D                 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R]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2                           /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L]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will adress the first UltraSound as usual and the seco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ts port. The amount of GUS memory will be the minimum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s. You can the surround feature (F4) to make cp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s to random points in space, or set the 3d-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yz command in XMs. This is a non standard comman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UltraSounds have to be properly inited before starting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2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1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cp with -cc11 [for 2D] or -cc12 [for 3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-czPPP [port of GU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yz is used for 3d-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T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: -some fx missing (note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 crashes on some systems (this bug occurred between 0.96 a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work with a different setup (boot with F5)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a temporary solution. please tell us (if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ean boot) which driver, or which combination of driv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to crash on which soundcard. Does it crash with WSS or PA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thing... sorry if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, docs, docs, please! (but not the standard 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about the .PAT format (not the SDK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GUS does no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e know, that's because CP can't handle IRQ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arantly that's not our fault but DOS4GW's. The DOS Ext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IRQs above 7 from real mode correctly) As Every GUS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RQ, that is normaly set to IRQ5 in 95% GUSes d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your second (or MIDI) GUS IRQ to above 7 CP will tak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conds longer to load all the modules and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playing after a few seconds). You can solve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RASOUND=port,dma1,dma2,irq1,irq2 com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ree IRQ below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: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formats (AMS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PU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ecret]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The mixer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600k source in C++, 15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5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currently we are having a kinda war with the coder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ops of another player... just for info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uhu Nachhilfelehrer!!! huahu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time for more facts, Davi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&amp; Marc Moore / Sou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Bei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 Eagl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 / 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Dance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tin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x!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iYou /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zkartoffel for nice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 Y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ku / Assembl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os, Pole &amp; Gar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"that cool spanish guy that writes loong and booring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rquez Hern�nde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ose guys that wrote one or more letters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ust no time to reply... Berthold Meyer has delayed the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a day, and now I don't have the time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release before I leave... FEEEEERIEN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get a reply... b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�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olt.meyer@hamburg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@2:240/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MEDIA BBS,  5.2 GB on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7 95 53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DO: 2:240/512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FX: 747:49/400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WOS: 46:4920/11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A-NET: 123:4003/2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5 38 78 [28.8 V.Fast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DO: 2:240/512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FX: 747:49/400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CUBIC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cal / doj / ?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lease vote for VEX-Intro on the Assembly '94 CD-ROM Voting Card (64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