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  Login Options  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 Neptun  ]   Released It    [12/05/95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X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This was a quicky release, not really a true showing of my real works,   �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xt month, look for some hex editing techniques, and some text on l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ars.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h, figure it out yourself, its renegade.. if you cant do it.. yo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houldnt even be a sysop =)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                    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rkshade (ds): thanks for the ansi man, cograts on CiA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ypter : please forgive me this month =) too many deadlines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916 board crashers/downers : fuck you all.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t of the 916 : warlord and exodus hacked op and mainline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5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