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������ �����  ��������������������������������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�� �� ����   �� ���� �� ���� ��   �� ���� ����   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������  ���������� ����������������� �����  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 ����   �� ���� �� ���� �� ���� ���� ����   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���  �� ������� ������������ ���������� 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�� ������  �� ���� ���� �� �� �� �� �� 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��������  ��������������������� �� �� 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�� ������  ��   �� ����  ���� �� �� ��  ��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����  ��   �� ������������� �� �� ��� ������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           </w:t>
      </w:r>
      <w:r>
        <w:rPr/>
        <w:t>ANSi CURSOR VOTiNG MOD � By Sir Leechalot 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DiSCLAiMER 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RG mod/program has been tested as much as possible without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the only guarantee is that it takes up space. As with all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use this mo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ABOUT THiS MOD 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replaces your voting menu with an ANSi full screen displa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s the command by using the up/down arrow keys. It is NOT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s it displays only one command on the scree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iNSTALLATiON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VOTE.BAT batch file. Include the path to your Renega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(do NOT include the trailing backslash - this i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). The batch file assumes your MISC and MENU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named. If they aren't, either edit the batch file to suit your nee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MISC.ZIP in your MISC directory and MENU.ZIP in your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voting menu is ANSi only, we suggest that you edit your 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FIRSTCMD that sends the user to VOTE1.MNU (the new mod)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urity of "ea|er" (ANSi or R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