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��� 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��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 ������    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����    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  � ������      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 �������  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    �����  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���  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 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  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 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�T�L� ST���D '�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����� INFORMATION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RM YOU MUST FILL OUT SOME INFO ABOUT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VOTE IF YOU CAN BECOME A HQ/MEMBER/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PLOAD THIS FILE AS &lt;BOARDNAME&gt;.APL AT TERROR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2(0)14437677 / ONLY WEEKENDS &amp; VACATIONS / 19:30 - 0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����� TSD �PPL� F�RM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       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YSOP(S)   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NAME   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NUMBER 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       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PEN    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 SPACE       [....... M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        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'ROMS       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X DAY IMPORT [0-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AS [.]CONTINENT HQ     - CONTINENT    [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]COUNTRY HQ       - COUNTRY      [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]MEMBER BOARD     - COUNTRY+CITY [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]DISTRIBUTION SITE- COUNTRY+CITY [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S 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