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Taps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info on phone taps. In this file is a schemat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retap &amp; instructions for hooking up a small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la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will discuss taps a little. There ar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aps. there are transmitters, wired taps, and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s to name a few. Wired and wireless transmit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connected to the line before they will do an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wireless tap is connected to the line,it can transm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over a limited reception range. The ph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can even be modifies to pick up conversations in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mit them too! These taps are usually power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but can have an external power source.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taps by getting an issu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reading through the ads. Wired tap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need no power source, but a wire must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listener or to a transmitter. There ar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wireless taps over wired ones. There is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less tap that looks like a normal telephone mike.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replace the original mike with thisand itwill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versations! There is also an exotic type of wired tap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'Infinity Transmitter' or 'Harmonica Bug'. In order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, it must be installed inside the phone.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tapped phone &amp; *before* it rings,blows a whist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transmitter picks up the phone via a relay. The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hone is activated so that the caller can hea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There is a sweep tone test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/BUG-1111 which can be used to detect one of these taps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is on your line &amp; the test # sends the correct t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a click. Induction taps have one big advantage over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physically wired to the phone. They do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phone in order to pick up the conversation.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principle as the little suction-cup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s that you can get at Radio Shack. Induction mik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 transmitter or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dustrial espionage using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alesman walks into an office &amp; makes a phone call. He f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, but when he hangs up he slips some foam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s into the cradle. The called party can still h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When someone picks up the ph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fall awa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p can also be used on a phone to overhear what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you are wardialing, hacking, or just plain ca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like the White Ruins! Denver, Colorado! 55 meg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! Macintosh! Amiga! Ibm! CALL IT! 303-972-8566! By the wa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ad without the sysops consent or knowledg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^      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K pot is used for volume. It should be on its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ast resistance) setting if you hook a speaker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but it should be set on its highest resistance for a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r amplifier. You may find it necessary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40K. The capacitor should be around .47 MFD.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prevent the relay in the phone from tripp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you have the phone off of the hook. the audi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 is available at Radio Shack. (part # 273-138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). The red &amp; the white wires go to the output devic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xperiment with the transformer for the bes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ing up a tape recorder relay is easy. Just hook one o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(usually red) to the the end of one of the relay &amp; the 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ust loop around. This bypasses it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^^^^^^^^^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#275-004 from Radio Shack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at you line is tapped, the first thing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inspect the line yourself ESPECIALLY the ph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mike replacements with bug detectors built in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ust them too much. It is too easy to get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LECTRONIC SURVEILANCE from Deser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VOID ELECTRONIC EAVESDROPPING &amp; PRIVACY INVASION.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o this one is from... you might want to try Pala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