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entor's Last Words"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being reprinted in honor and sympathy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hackers that have been busted recently by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                     \/\The Conscience of a Hacker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ne got caught today, it's all over the papers.  "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in Computer Crime Scandal", "Hacker Arrested af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... Damn kids.  They're all alike. But did you, in your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psychology and 1950's technobrain, ever take a look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hacker?  Did you ever wonder what made him tick, w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him, what may have molded him? I am a hacker, enter my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a world that begins with school... I'm smarter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ds, this crap they teach us bores me...  Damn underach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 I'm in junior high or high school.  I've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explain for the fifteenth time how to reduce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it.  "No, Ms. Smith, I didn't show my work.  I d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.." Damn kid.  Probably copied it.  They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iscovery today.  I found a computer.  Wait a seco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It does what I want it to.  If it makes a mistake, i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  Not because it doesn't like me...  Or feels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 Or thinks I'm a smart ass.. Or doesn't like teaching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Damn kid.  All he does is play games.  They're all alike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... a door opened to a world... rushing through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oin through an addict's veins, an electronic pulse is se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ge from the day-to-day incompetencies is sought... a boa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it... this is where I belong..." I know everyone here..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never met them, never talked to them, may never hear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I know you all... Damn kid.  Tying up the phon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.. You bet your ass we're all alike...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-fed baby food at school when we hungered for steak...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 that you did let slip through were pre-chewed and tast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dominated by sadists, or ignored by the apathetic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omething to teach found us willing pupils, but those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ops of water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ur world now... the world of the electron and the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e baud.  We make use of a service already ex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what could be dirt-cheap if it wasn't run by profi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s, and you call us criminals.  We explore... and you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 We seek after knowledge... and you call us crimin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out skin color, without nationality, without religious bi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 us criminals. You build atomic bombs, you wage w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, cheat, and lie to us and try to make us believe it'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, yet we're the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am a criminal.  My crime is that of curiosity.  My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judging people by what they say and think, not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ime is that of outsmarting you, someth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for. I am a hacker, and this is my manifesto.  You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vidual,but you can't stop us all... after all, we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The Mentor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y the members of the phreak community never forget his words -J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