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re TRW Info        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w is a large database in which company's and banks can ru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n their customers.  Example: John Jones orders 500$ worth of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from the Joe Blow Electronic distributtng Co.  Well it could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gave the company a phony credit card number, or doesn't have enough cr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 Well they call up Trw and then run a check on him, trw then lists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s (everything from sears to visa) and tells the numbers, cr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he lost it last (if he ever did) and then of course tells if he has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ior problems paying his b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add that although Trw contain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 of people, not every part of the country is served, although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re..  So if you hate someone and live in a small state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t be able to order him 300 pink toilet seats from K-m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g on, you dial-up your local access number (or long-distanc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turns you on) and wait for it to say "trw" at this promt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"A" or a "Ctrl-G" and it will say "circuit building in prog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ait for a minute and then clear the screen, now you wil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Tnj1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tell it what geographical area the customer is in,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t matter which you use, because trw will automatically swit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the recor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ill type in the pswd and info on the person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redit info on:  you type it in a forma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s Pswd Lname Fname ...,House number First letter of street name Zip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type ctrl s and 2 ctrl q's here is what it looks like in real li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: Dialing xxx-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creen 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 ^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building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use . . . screen cl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c 3966785-cm5 Johnson David ...,45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56785 </w:t>
      </w:r>
    </w:p>
    <w:p>
      <w:pPr>
        <w:pStyle w:val="PreformattedText"/>
        <w:bidi w:val="0"/>
        <w:spacing w:before="0" w:after="0"/>
        <w:jc w:val="left"/>
        <w:rPr/>
      </w:pPr>
      <w:r>
        <w:rPr/>
        <w:t>^s ^q ^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t will wait for a few seconds and print out the file o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can locate one for the gu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ay have to push return when you first connect to get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Your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pswds, you go down to your favorite bank or sears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through the trash (hence the name trashing) looking for printout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 big enough place, and live in a trw area, then they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.  The printouts will have the 7 digit subscriber code,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4 digit pswd up to you.  Much like trashing down at good old ma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