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   _______ ____   ____(\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/       |    \ |    |  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|  | /   _____|     \|    |  _|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/   /     |           |  |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|  /          |           |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___|__\__________|____\      |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  aCNE AnSI PaCk #1  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tEd'S aNs 4 Ra X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GiF2aNs! aNs MaDe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aNsI gRoUp In ThIs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AcNe AnSi Art &amp; TeAm (C) 1996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