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              �      �       �        � �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�PaSSED THRoUGH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_______________________  _______________ ________ /\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/    ___/\_   _____/    \| � _\_   _____//�� ____/(__)/   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</w:t>
      </w:r>
      <w:r>
        <w:rPr/>
        <w:t>/   _/___  /   _/__ |         | /   _/__  \____  \ |  |\___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/    \_ ��|/   �\/��\|   \   � |/    \/  \ / �\/�  \|  |/  \/ �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_____|___|\________/|___|\____|\________/ \_______/|__|\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[_8 �oD�S_]   �+ 3 2�- ( O ) 2 -�2 4 5 3 4 9 8   [i5.5+GiGS HD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[Ri�Gd�w�!]  � us r�b�t��s v.�v�r�th��g ��.�k/33.�k v34/v34+  [��l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</w:t>
      </w:r>
      <w:r>
        <w:rPr/>
        <w:t>s���� x��sd��4���bps �d�s (��d �pr�l l99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�          �   </w:t>
      </w:r>
      <w:r>
        <w:rPr/>
        <w:t>4�.���+ ��l�s 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�   </w:t>
      </w:r>
      <w:r>
        <w:rPr/>
        <w:t>th� ult�m�t� b�lg��� sh�r�w�r� s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       �   </w:t>
      </w:r>
      <w:r>
        <w:rPr/>
        <w:t>[ up t� I2O M�G�Z �V�Ry�W��K 0F R�c��T F�L�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</w:t>
      </w:r>
      <w:r>
        <w:rPr/>
        <w:t>WHQ,HQ,D�ST-S�T� F0R M��y GR0�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�    �� �     </w:t>
      </w:r>
      <w:r>
        <w:rPr/>
        <w:t>S�PP0RT��G TH� D�M0 Sc��� S��c�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</w:t>
      </w:r>
      <w:r>
        <w:rPr/>
        <w:t>M0R� TH�� I.2 G�G�ByT�S 0F D�M0 Sc��� R�L�T�D F�L�S�0�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MPH0B�� c�Sc�D� WHQ - �MP�cT ST�D�0S�WHQ -�Z�LL D�S�G�!�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�         ���</w:t>
      </w:r>
      <w:r>
        <w:rPr/>
        <w:t>RcHy Pc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r�n��ss�n���ur�hq - ��m� �ur�hq - �bs�lut� �ur�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�pn�s�s �ur�hq - n�st�lg�� �ur�hq - pr�m� �ur�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�n��n� - h�m�r��ds�- ps��h�qu�d -�x�gr�ph��- �dm�rE - MENTAL DESIG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GIC DESIGN - FAIC - VANGELISTTEAM/IGUANA�- GROUD�ZERO - MASQU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 </w:t>
      </w:r>
      <w:r>
        <w:rPr/>
        <w:t>- SURPRISE PRODUCTION - PHANTOM DESIGN - ARKHAM - MIR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</w:t>
      </w:r>
      <w:r>
        <w:rPr/>
        <w:t>- CYBERNETIC DREAMS -�HYPNOSIS - ADMIRE -�LOGIC DESIG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- GROUND ZERO - CYBERNETIC DREAMS - GRIF - ELECTRO�MOTIVE�FOR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�      </w:t>
      </w:r>
      <w:r>
        <w:rPr/>
        <w:t>- ORANGE - THE NETHERLANd$ - m�$$�v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      �   � �</w:t>
      </w:r>
      <w:r>
        <w:rPr/>
        <w:t>m�h�</w:t>
      </w:r>
      <w:r>
        <w:rPr/>
        <w:t xml:space="preserve">ᡏ </w:t>
      </w:r>
      <w:r>
        <w:rPr/>
        <w:t>v���g $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 </w:t>
      </w:r>
      <w:r>
        <w:rPr/>
        <w:t>$�$��$:�m�d���gh�, m�g�rr��, d�rk�$$/�m�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�        ��</w:t>
      </w:r>
      <w:r>
        <w:rPr/>
        <w:t>rr���g : �m�,dg�,g$�,�m��� (g��$�$.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t�-v�r�s rep�r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pr�t ��t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v�r�s �.��    �     .................... � v�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��derb�te ��t�-v�r�s 7.�� �   .................... � V�R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I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v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