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CE ANSi ViEW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1.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oc for fORCE ViEW v1.8, written by Red Haze/fORCE (Darr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zelton) in May 1996, in South Australia. This viewer is written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group Force, so you can view their kewlo ansi art. You can't look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groups' art unless you regis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~~~~~'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386 compatible computer with a standard VGA graphics card.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ice, but optional. A monitor helps. A keyboard might also come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y. (It needs to be an extended keyboard.) VESA support is grea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run it under Windows 3.x or 95, because it crashes.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idas.) :( I haven't tried it under any other multitaskers y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[boring, long-winded] Instruction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~~~~~~~~~~~~~~~~~~~~~~~~'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FV, you can run it in one of two front ends, or have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command-line driven. The first time you run it, the Mid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screen will appear, where you tell it about your sound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one, otherwise select 'no sound card'. The file MIDAS.CF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reated in the same directory where you put FV.EXE. Make sure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istic about the sampling rate you tell it to use, especially on a 3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SB16 - don't expect 44.1kHz 16bit stereo to work well. (It m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ubt it.) :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un FV with the ability to play music disabled, put "/N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arameter. (NB: this will not allow you to run FV under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/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FV by command line, just type in th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FV (and any switches used). Filenames without extensions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&lt;filename&gt;.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c:\ansi\* d:\force\somecool.a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 will go through *.* in the c:\ansi directory, playing any S3Ms, M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Ms, displaying any GIFs, running any executables which are in t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ing you any other files as ansi text. Then it will show you that c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in your d:\force directory. After that, FV will quit to DOS (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other OS you happen to run it under.) If you want to view a S3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or MTM as text rather than hearing it as music (pretty stupid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me) just use "/n" as the first paramet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/n c:\ansi\* d:\force\somecool.a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viewing all these files, press [ENTER] or [SPACE] to go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. [ESC] will quit FV immediatel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gs will load and immediately go on to the next file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ngs like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 d:\happy.mod d:\happy.ans e:\sad.s3m e:\sad.a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have the effect that you will be able to look at the happ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with happy background music, and the sad picture will have s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uitably sad music. I dunno if anyone will use this feature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f you want i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side of the coin is that if you have two songs in a row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ne will load, but immediately get stopped to play the next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a song is the last in the queue FV will play the song FV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ress a key, then it will return to DO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You still have control over the volume/pausing/stopping of so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FV with the command line. See the key listing below for inf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specify any files on the command line, FV will go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"front end" modes, where you can navigate around the directory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rom. The default front end has new graphics, and also display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UCE descriptions. The parts of SAUCE which are shown are the T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 by the Author. The old front end (as in FV versions before 1.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ry to load SAUCE's - this makes file list loading a lot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lots of files in the directory, or if it is a slow drive (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). It also displays files in 5 columns, and has the old ti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old front end by using the switch "/F". This must c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"/N" if you want to specify both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/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"/F" is useless if you are using command line file specif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the only difference between them is that [LEFT]/[RIGHT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old front end move between columns, but in the new one [RIGHT]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quivalent of [ENTER], and [LEFT] is the same as [ESC] when you'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file. I did this so you can do everything with the 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ohoo. :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'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in a front end will load a file, play a song, run a progra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irectory or change drives, depending on wh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on. In viewing mode, it will return to the front e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one. If you are using command line file specification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the next file in the lis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is the same as [ENTER]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returns to the front end if you are using one and ar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ther time it will quit FV, which is quite a useless feature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1] in a front end displays help, including a list of all the key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1] or [ESC] returns to the front en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2] Advances the ANSi viewing screen mode through the available mod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25 line text (Text 1), 50 line text (Text 2), VGA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GA 1-4. Holding down [SHIFT] with [F2] will go backwards throug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s. The current setting is displayed on the status bar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end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3] in a front end allows you to select a new file extension fil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.g. *.ANS). Press [ENTER] to accept what you have typed in, or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cancel it press [F3] or [ESC]. Wildcards may be u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set to *.*, *.?*, *.??* or *.??? there will be automa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ing, allowing only files with extensions ANS, ASC, DOC, TXT, 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3M, MTM, NFO, DIZ, RIP, FRC, COM, EXE and GIF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4] in a front end displays info and greets. [F4] or [ESC]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en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5] at any time will pause or un-pause the song being play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at any time will stop the song being played, and deallo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ng was taking up. (Normally EM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7]/[F8] at any time will adjust the playback volume up/down. Thi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doesn't get reset when you load a new song. You can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olume level by looking at the status bar in the front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HOME]/[END] jump to the top/bottom of the file list in a front end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op/bottom of the file you are view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UP]/[PGDN] move the cursor up/down the file list one pag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nt end, or scroll quickly up/down if you are view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P]/[DOWN] move the cursor up/down the file list one file at a time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nt end, or scroll up/down if you are viewing a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]/[RIGHT] in the old front end move the cursor between colum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front end: [RIGHT] is the same as [ENTER] in the fro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, and [LEFT] is the same as [ESC] from the file vie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s always get displayed so you can try to fix and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with FV. Most potential problems are with Midas. If you have 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of it is free, you won't be able to play any songs, because Mid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bother trying to load them into conventional memory if EM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. :( I could change that I guess, but it'd be too much hassle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FV is loading a file to view, it will show the percentage loaded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. You can press [ESC] to stop loading and view the amount curren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tz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'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've already written too much for anyone to be bothered read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here come the greetz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shouts go to..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nMan/FTS         Cool to see the board up agai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Schemer/FTS       Are you SURE you didn't overclock your FPU?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ubis/fORCE         Stop hassling me about VGA code already!! :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se/PoP            Impulse Tracker rules! Pity you're in PoP...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/FTS          Get ya board running - we need a HQ. Perhap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t that demo working one day too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eon/FTS            Get that .XM player working.. and the diskmag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at 3D engine.. and don't forget to stud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Slider/FTS(?)     Are you still in FTS? :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tteri Kangaslampi  Thanks for writing Midas! Try to support IT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Jarno Paanan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greetings go to all fORCE, FTS, PoP and Winter memb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'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guaranteed only to take up space on your computer.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functionality should be considered an extra bon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al Stuff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'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annot be altered in any way without the written permi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rren Hazelton. No fees may be charged for fORCE ViEW excep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inal cost of distribution, unless other written arrangement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with me. You may copy fORCE ViEW as many times as you want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it as much as you want. By using fORCE ViEW you are agree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erms and condition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'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ny bugs, or have any comments or suggestions, send them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haze@student.adelaide.edu.au  or  Red Haze in BloodNE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'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VGA/SVGA support added - VESA required to use thi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GIF picture loading, thanks to *****. GIFLITE format not suppor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ly 256 colour pictures can be load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Minor screen mode bug fix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You can now run exectable files (.COM and .EXE). No batch fil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someone wants me to bother doing i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COM, EXE and GIF are now in the file extension filt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A lot of internal re-arrangement, but you don't wanna know 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8) New front end art and a cool exiting picture! Tnx Anubis :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7) Pausing, stopping and volume control for any song being 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7) The front end only lists files with the following extens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nless a mask other than *.* or equivalents are specified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, ASC, DOC, TXT, MOD, S3M, MTM, NFO, DIZ, RIP, FRC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6) Filenames on command line without extension now have ".*" appen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sed to be ".ANS"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6) Fixed up flickering and most jerkiness while scrolling! Scrol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e same speed on all computers, even while music is play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Loads SAUCE file description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A new front end which displays the Title and Author in the SAU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front end retained, which doesn't load SAUCE -&gt; quicker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Stops loading the file at the first EOF charact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No more inbuilt song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MOD/S3M/MTM playing thanks to Midas (changed from MikMod). Mid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s more sound cards, is smaller, and runs faster than Mik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 no XM support yet. Midas is 386+ only too. Darn. ;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Songs play from command line file specifica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Adds the ".." directory to network drives (Netware doesn't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." or ".." directory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4) S3M Playing! There is now a kewl song by oZoNE/fORCE which plays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a SB/GUS compatible sound card, and you can also play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S3M files you want, if you have enough memory free. FV u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Mod by MikMad/HaRDCoDE '95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4) Probably some minor bugs which have been ironed ou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3) Bugfix for fast computers, where the image got stuck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3) Improved file selection keyboard routines, sorted file list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option to jump straight to the root directo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3) Changed (hopefully improved) the scrolling acceleration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0-1.2) Unsure!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Problem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'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ugs? You gotta be kidding...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es not run under Windows 3.x at all. (Midas crashes) Use an ol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if you need to run it under Window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file will not load if there is not enough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y use EMS for picture data in later vers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ing Soon (in future versions)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~~~~~~~~~~~~~~~~~~'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IP/JPG/etc loading - mayb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ag files while in a front en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Jump around file list in front end like Cubic Player do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CECOLOR suppor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 Comment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'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s not actually necessary to view other groups' art in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dn't worked that out by now. ;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fun looking at Force Pack #7, and I'll cya l8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fORCE View Docs                    Red Haze            fORCE               19960513[_####P#0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