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..YoU WaNNa JoiN THe iRa?? WeLL...iF Ya THiNK YeR Goo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 #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 #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FFi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 *BMP? *.ans? MoDDiNG eTC??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WaNNa JoiN THe iRa......(PaRaGRaPH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iT.......NoW EmaIL THiS To FaDe....oR UPLoaD iT To To a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INCLuDe THRee eXAMPLeS oF YoUR WoRk. We'LL BaCk To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