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to use with Food Fight 4.5.... dont know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other version.  Well i made it so it woul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lease Register Me Screen" so 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Must Run in The FOOD FIGHT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th Head [phar/VOi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