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:  This program was made to create application fi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joining members of sand.  When run normally, it should not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.  It has been bug tested and fixed every step of the w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s and [SaND] or any of it's members, affiliations, what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no way responsible for any `damage' caus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here it is.. our first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a VGA 286 or higher, with 1 meg of 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hould run.  Enter your information truth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en you're done, push escape, type Y to quit, then Y to sav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zip it up with your best work, and upload it to your nea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[SaND] source.  Keep in mind, you are entering person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s we tried to encrypt it as best we could in the time we h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ties may see it, and we are not responsible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out.  So to be safe, upload it only to [SaND] board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ile area.  If you are out of area, do your best to g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nd BBS near you, or to a sand representative as soon as possi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o have your membership seriously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nd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mpus Hell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