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 ����� ��������  ��       ���������   </w:t>
      </w:r>
      <w:r>
        <w:rPr/>
        <w:t>Depth_Net Base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�� � ��     �� � ������������ ��  � ��    </w:t>
      </w:r>
      <w:r>
        <w:rPr/>
        <w:t>Compiled by 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��</w:t>
      </w:r>
      <w:r>
        <w:rPr>
          <w:rtl w:val="true"/>
        </w:rPr>
        <w:t>޲</w:t>
      </w:r>
      <w:r>
        <w:rPr/>
        <w:t xml:space="preserve">��      �� ����  �� �     ��  � ��    </w:t>
      </w:r>
      <w:r>
        <w:rPr/>
        <w:t>Updated: 02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  �������  ����     �� �    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  </w:t>
      </w:r>
      <w:r>
        <w:rPr/>
        <w:t>߲   ���      �߲ �    �߲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</w:t>
      </w:r>
      <w:r>
        <w:rPr/>
        <w:t>Net      ����     �����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������� �� ����� �� ����� �� �� </w:t>
      </w:r>
      <w:r>
        <w:rPr/>
        <w:t xml:space="preserve">߲ �  </w:t>
      </w:r>
      <w:r>
        <w:rPr/>
        <w:t>DEPTH###.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Guideline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sations tend to stray, and it's understandable, but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e topic of the base.  Moderators are asked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ement when it comes to moving 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me wars should be kept to an absolute minimum.  If the dis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gets out of hand, and/or goes on for too long,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ng users will be banned from Depth_Net.  Judg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with or without warning.  (Take your beef to privat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ss-base posting (ie. posting the same message in multiple bas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n access ban from Depth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edback is essential to maintaining a quality network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drop any moderator a line in e-mail, or a genera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with your comments and/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