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ectious view is still in EARLIE BETA testing. It doesnt even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 other than *.ans, or even have a real interface yet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is best viewed using acidview... for n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