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</w:t>
      </w:r>
      <w:r>
        <w:rPr/>
        <w:t>߲��    ��߲��    ��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ܲ۲�     �۲�ܲ۲�  �۲�ܲ۲�   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��������  �  ��</w:t>
      </w:r>
      <w:r>
        <w:rPr/>
        <w:t>۲�����  �۲۲�������߲��� �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em!���������   ��</w:t>
      </w:r>
      <w:r>
        <w:rPr/>
        <w:t>߲���  ��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-��--m o d d i f i c a t i o n s-��-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r e l e a s e   i n f o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roduct name/ver : bbslist v1.o1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application type : iniquity mod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/w requirements : iniquity a26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setup difficulty : ########## -:- easy as hell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  a  t  i  n  g : ########## -:- 72% rating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Coded/modded by % m7S!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ackaged by % m7S!    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perused  by % demon, misty,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, released on % O3/2O/97                                                 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����������-���������������-�����������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t r o d u c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ell, iniquity a26 is here and therefor i made a new bbslist v1.o1 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oftware. I can't stand that old bbslist menu =) Well this mo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stuff as the default bbsmenu, but it has nice'r design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 different in looks. Idea is taken from pcboard, btw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   .  . .., i n s t a l l a t i o n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ll the ansi [.ANS] files to the iniquity/text directory and then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menu [.MNU] file to the iniquity/menu directory. Also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line 1:091 in the string editor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08&lt;|07-|08&gt; |07D|08isplay |07w|08hich |07B|08BS? (|07-|15%S1|08): |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u have done that, the mod is ready to run and work =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   .  . .., c r e d i t s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h..those greetz again?.. greetz goes to demon, dreadnought, psych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joker, deelots, hpn, fonzie, oriole, and all the other dudz i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. Greetz to WOE, and fiend/dink for iniquity a26 and tho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modding groups out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.  . .., c o n t a c t i n g   t h a   a u t h o r ,.. .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u got any problems with this mods or wanna contact me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reach me at: misty@most-wanted.com  ,Or drop into #WO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efnet u probally find me there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+-...., This program is copyright (c) 1997 mS! / WOE Moddifications! ,.....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