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    ��� ��   ���  ���������     ���� 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>
          <w:rtl w:val="true"/>
        </w:rPr>
        <w:t>޲</w:t>
      </w:r>
      <w:r>
        <w:rPr/>
        <w:t>��� �����߲� ��� �� ������ ��� ������� ��� ���ܲ��������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ܲ� � �߲��� </w:t>
      </w:r>
      <w:r>
        <w:rPr>
          <w:rtl w:val="true"/>
        </w:rPr>
        <w:t>޲����޲���������  ߲���</w:t>
      </w:r>
      <w:r>
        <w:rPr/>
        <w:t>۲</w:t>
      </w:r>
      <w:r>
        <w:rPr/>
        <w:t>����� 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ܲ���� ܲܲ������������ ����� � ��� ������ ���۲�  ���߲���</w:t>
      </w:r>
      <w:r>
        <w:rPr>
          <w:rtl w:val="true"/>
        </w:rPr>
        <w:t>ݰ</w:t>
      </w:r>
      <w:r>
        <w:rPr/>
        <w:t xml:space="preserve">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ܲ��  ����� ����۲ ���������� ����� ���� �� ����� �� ������ ����۲� 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  �</w:t>
      </w:r>
      <w:r>
        <w:rPr/>
        <w:t>۲������� ������ � ��� ���� ���</w:t>
      </w:r>
      <w:r>
        <w:rPr>
          <w:rtl w:val="true"/>
        </w:rPr>
        <w:t>޲���  ��</w:t>
      </w:r>
      <w:r>
        <w:rPr/>
        <w:t>۲</w:t>
      </w:r>
      <w:r>
        <w:rPr>
          <w:rtl w:val="true"/>
        </w:rPr>
        <w:t>��</w:t>
      </w:r>
      <w:r>
        <w:rPr/>
        <w:t>۲</w:t>
      </w:r>
      <w:r>
        <w:rPr>
          <w:rtl w:val="true"/>
        </w:rPr>
        <w:t>ݰ</w:t>
      </w:r>
      <w:r>
        <w:rPr/>
        <w:t xml:space="preserve">     ���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</w:t>
      </w:r>
      <w:r>
        <w:rPr/>
        <w:t>۲�   ������� ��������۲� �� ����� �������� ����� ����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��   �</w:t>
      </w:r>
      <w:r>
        <w:rPr/>
        <w:t>۲ ����� ��۲���</w:t>
      </w:r>
      <w:r>
        <w:rPr>
          <w:rtl w:val="true"/>
        </w:rPr>
        <w:t>ݰ ���ܲ�</w:t>
      </w:r>
      <w:r>
        <w:rPr/>
        <w:t>۲</w:t>
      </w:r>
      <w:r>
        <w:rPr>
          <w:rtl w:val="true"/>
        </w:rPr>
        <w:t>� �������  �������ݰ</w:t>
      </w:r>
      <w:r>
        <w:rPr/>
        <w:t>� ����� �� 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߲�  ����  </w:t>
      </w:r>
      <w:r>
        <w:rPr>
          <w:rtl w:val="true"/>
        </w:rPr>
        <w:t>޲��  ��� ���� ��� ������������  ����</w:t>
      </w:r>
      <w:r>
        <w:rPr/>
        <w:t>۰</w:t>
      </w:r>
      <w:r>
        <w:rPr/>
        <w:t xml:space="preserve">  ��������  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 ���� � ������  ���� ����� ����  �����</w:t>
      </w:r>
      <w:r>
        <w:rPr/>
        <w:t>۲ �������۲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ܲ��� ������������ ����   ���������  �� �� ���������������������� ��</w:t>
      </w:r>
      <w:r>
        <w:rPr>
          <w:rtl w:val="true"/>
        </w:rPr>
        <w:t>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 �    ����   ��� �� ���� ������ ���� �  ��� ���������  ���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�  �����       � ��  </w:t>
      </w:r>
      <w:r>
        <w:rPr/>
        <w:t>߲��   ���� ��     ������   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            ��       �     � </w:t>
      </w:r>
      <w:r>
        <w:rPr/>
        <w:t>avengeVIEW!ZII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enge View - Version 1.03 - Released June 1st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Copyright Grant Passmore (skaboy10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ephen Chesser (judge dred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nnis Martin (sudden death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venge Cult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iNTRODUC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ould like to congratulate you on your decision to down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VENGE VIEW (refered to as AV from now on).  AV is undoub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st powerful viewer to date, and we are sure tha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satisfied.  Even in its first release, AV offer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that just arent found in any other viewer, and us at a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trive to continue our trend of setting new standa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FEATUR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s the point of having such a powerful viewer, if you do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t is capable of?  There is none.  The following i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line of AV's key features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Unlimited files (no limit to number of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lister .. you wont find this ANYWHERE el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Upto 64,000 lines of viewing with XMS!  (anyone w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w me an ansi to test?!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Full Ansi/Adf/Bin/Ascii SMOOTHE SCROLL.  No doub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icest adf viewing that you have EVER seen!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ers may offer smoothe scroll, but you will find 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be the smoot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Full BIN 160 width ANGLE support!.  View a 160w B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your right/left/up/down cursor keys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vate angle handl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Smoothe scroll in ALL FOUR DIRECTIONS! (beat TH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Full SAUCE importing AND edi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ZIP file viewing (more archive formats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Remote Imaging Protocol (RIP/(c) Hamilton TeleGra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Graphical Interchange Format (GIF/(c)Compuser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Map (BMP/Publically Licensed) SVGA Viewing. (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[vga/svga] is auto-de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MANY, MANY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COMMAND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 comes with a VERY easy to use interface.  So easy that you w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need to read this shit.  But, I will outline 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ways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N FiLE LiS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UP/DOWN    - Move between file lister one fil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PG UP/DOWN - Move between file lister six file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ENTER/CR   - View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F1         - View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F2         - Edit the fil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F3         - Edit selected file's SAUC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ESC        - Exit and Free 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N ViEWiNG 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UP/DOWN    - Move between image one smoothe scro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RIGHT/LEFT - In BIN 160w mode move between scre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PG UP/DOWN - Move between image 15 smoothe scrol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ESC        - Return to file 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SUPPORT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 bug to report, a feature wanted, comments,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 then please email skaboy101 at one of the following addresses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SKABOY101@MiNDLES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SPARKY@W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SKABOY101@STRAiGHTEDG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m really not sure which one is the fastest, so its upto you 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LANNED iMPROVEMENTZ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JPEG support, PCX support, and more fi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CKNOWLEDGEMENTZ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etz go out to the following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dden death, judge dredd, creator, zuessII, mrplastik, raekw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venh, napalm death, deathrai, margoh, kidfrost, plazz, and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i forgot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ka (AVENGE/CiA/i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..[eeeeeeohhhhhheffffffff]..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