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 � � 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۲ �  �� � �  ��۲ �  ��۲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� ���   � ���  ��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��� � � � � � �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� � � ���    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� ��� ��� ���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��� �� </w:t>
      </w:r>
      <w:r>
        <w:rPr/>
        <w:t>ܱ�� ��      �� 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۲  ��� ������� 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���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۲ �  ��۲ �  ��۲ �  ��۲ �  ��۲ �  ��۲ �  ��۲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� ���   � ����  � ����  � ���   � ���   �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 � ��    ������� ������� � � ��� � �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 ���         ���     ��� 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 ��� ��� ��� ���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�� �� </w:t>
      </w:r>
      <w:r>
        <w:rPr/>
        <w:t>ܱ�� �� ܱ�� �� ܱ�� ��  ��� �� ܱ�� �� 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۲  ��� ������� ������� ������� ۲ 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rat-0 automessage system 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���.���.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-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.oO 1 Oo. disk lamer .oO 1 Oo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( dark  elf )  am  not  responsable  of  damage  caused to  your 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is program.  if  the archive  you downloaded  contained  a viru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 by another  person than me,  and was  not a  part of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-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.oO 2 Oo. installation .oO 2 Oo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unzip -d the archive in a directory where only automessage  syste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then, modify the file automsg.cfg with your favorite text editor (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dlin!).  after  that,  create a  batchfile ( ex: automsg.bat ) and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 in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\doors\auto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sg.exe /n%1 /pc:\ra\node%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 create a menu entry in ( preferably ) the first menu of your boar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2.50, this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*C /C C:\RA\BAT\AUTOMSG.BAT *N *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: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-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.oO 3 Oo. known bugs .oO 3 Oo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bug irat-0 automessag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nder os/2 (tested with Warp 4), automessage draw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(logo) and exits with a runtime error. i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ug of the door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-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.oO 4 Oo. history .oO 4 Oo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     first release, not much thing included. this was not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first  public  release,  same  as  0.99,  with  some  bugs 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same as 1.0, but with a new door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totally  rewritten  due  to  a  harddrive  crash.  NEW: colors 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removed  initial logo,  replaced  it with  a frame (thanks  to b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-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.oO 5 Oo. how to reach me .oO 4 Oo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 any comments  or suggestions?  send them  to me!  there is  two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mail:       forguesj@geocitie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