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... here goes noth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first try. My first artp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...ROOF IS LEAKING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es, this is my firt attempt to do some artwork on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i want to say that i started to do some serious drawing only this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t is my debut. i just want the world to se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joy it, and don't judge it too hard. Remember, i'm not a pr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package includes all computer pics i have for now and the latest 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ere drawn on paper and then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bring my excuses that this pack may contain some pics, to say the tru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re not so good ( again i say i'm not a pro ). But that'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gining - next packs will contain only the best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the best understanding of a roof leaking technology 8) before exp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tpack drink 3-5 glasses of following cock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ULYUSKIN COCT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/3 Vod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/3 Beer ( do not use dark be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/3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ur in the sam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l before ser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are actively encouraged to spread this pack freely in ever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. The only request i have to you is LEAVE MY COPYRIGHT WHERE IT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ents are WELCOME. Tell me where i'm wrong, where i'm right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go further?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ese are the ways to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cow (27)51-73-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:5095/5.77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geny.Ch@p777.f5.n5095.z2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reets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!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Wal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m&amp;Dad                    - for making my presence in this worl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ends                    - for making this presence really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rls                      - for making my heart still be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s                  - for making life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                      - those bad things made a GAMER from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r                       - fuel that makes me move and do other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dka                      - great addition to fuel for accel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neInchNails, PinkFloy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MJ, Vangelis, Cranber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dCanDance, Spl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kcyon and others         - for the inspiring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y Special 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                      - for exploring this 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head                    - for le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LD                  - for beeing as it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ell that's all for now, have fun and drink be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rased, over, o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ScH!Zm</w:t>
      </w:r>
    </w:p>
    <w:p>
      <w:pPr>
        <w:pStyle w:val="PreformattedText"/>
        <w:bidi w:val="0"/>
        <w:spacing w:before="0" w:after="0"/>
        <w:jc w:val="left"/>
        <w:rPr/>
      </w:pPr>
      <w:r>
        <w:rPr/>
        <w:t>PS: If You saw the pics and think that i might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lent but need to learn and workout more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a great arti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ACH ME, LEAD ME, SHOW ME DA 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'd be really grateful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