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UserBeep v1.3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  u  t  h  o  r : ZubFataL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Sysop Util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Pcboard 15.21+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[xxx.......] 30% pretty easy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[xxxxxx....] 60% kewl ppe with orginal idea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ZubFataL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pGU!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13/1O/98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sYSOP, iF iT'S a ViP oR lAME uSER, tHAT iS lOGGiNG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wiLL lOG tHE wHOLE tHiNG, sO yOU cAN sEE iF a viP/lAMAH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bEEN oNLiNE, wHiLE yOU wEREN'T lOOK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wiLL eXCLUDE lOCAL lOGiNS, fROM tHE lO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pUT tHiS iN yAR lOGiN sCRi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tWO cOMMANDS iN yA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&lt;COMMAND&gt; &lt;SEC&gt; &lt;DRiVE&gt;:\&lt;PATH&gt;\WOE!UB13.PPE /ADD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&lt;COMMAND&gt; &lt;SEC&gt; &lt;DRiVE&gt;:\&lt;PATH&gt;\WOE!UB13.PPE /ADD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yOU wANNA sET tHESE cOMMANDS tO a hiGH sEC lEVEL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pEOPLE tO rUN aROUND aND aDD tHEMSELV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c o n f i g u r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A C00L uSERS iN ViP.LST, aND tHE aNNOYiNG oNES iN tHE LAMA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FiGURATiON, lOOK iN tHE .cFG fiLE, iT'S sELF-EXPLAiNiNG..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VM/WOE/DSD/SVG/NST/ARC/OD/iMPS/510/CCi/PRG/RNG/PNO/TOL mE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 C00L aND ACTiVE dUDES oN tHE sCE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sOME cHANGES mADE tO tHiS?, yOU'VE fOUND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mAiL mE, zubfatal@purg.com iF aNY qUES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