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(delold.v0.2::delete.old.by.cheba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9 cheba::cheba@bytespe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^disclaimer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ght, it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is program, you can not  hold me responseable for any 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se this program causes to you or  your computer. By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ive up any rights to hold me responseab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^stuff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ght, after  seeing another delete  old files  program, that didnt wer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like, "shit, i cant fuckin do that shit." so, here w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thing is simple to use. just  run delold /D:xx to delete  fil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xx days. should be no pr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xx  Delete files older than x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Prompt for confirmation on delete of each file. (extra preca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Verbose mode. Says what is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Help screen. (Or just run dele w/o any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:^greetz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 go out to the  ppl in #think, fduplex, xyst, zoob, _liquid, TheD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one else that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