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ܲ�                           �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ܲ        ܲ��������    ����߲���۲���߱�    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    </w:t>
      </w:r>
      <w:r>
        <w:rPr/>
        <w:t>ܲ��       ߲� �� �    ��  �    �  ܲ��    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޲</w:t>
      </w:r>
      <w:r>
        <w:rPr/>
        <w:t xml:space="preserve"> �     ��    �   � � � ��  ��   � ��  ��      � �   � 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</w:t>
      </w:r>
      <w:r>
        <w:rPr/>
        <w:t>߲ � ߲  ��  ߲� ��� �� �߲ ����� � �� � � ���  ߲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ޱ� � ܱ߲� � ��ܱ ��   ް���ܱ�߱�� </w:t>
      </w:r>
      <w:r>
        <w:rPr/>
        <w:t>۲</w:t>
      </w:r>
      <w:r>
        <w:rPr>
          <w:rtl w:val="true"/>
        </w:rPr>
        <w:t xml:space="preserve"> ���� �� �ޱ</w:t>
      </w:r>
      <w:r>
        <w:rPr/>
        <w:t>� ��  ��ܲ� ܱ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߰��� �</w:t>
      </w:r>
      <w:r>
        <w:rPr>
          <w:rtl w:val="true"/>
        </w:rPr>
        <w:t xml:space="preserve">ޱ� </w:t>
      </w:r>
      <w:r>
        <w:rPr/>
        <w:t>۲</w:t>
      </w:r>
      <w:r>
        <w:rPr>
          <w:rtl w:val="true"/>
        </w:rPr>
        <w:t xml:space="preserve">�� ߱� �� ܲ߰����߰� �� ���߰�� </w:t>
      </w:r>
      <w:r>
        <w:rPr/>
        <w:t>۲</w:t>
      </w:r>
      <w:r>
        <w:rPr/>
        <w:t>��� � � �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 �� ������ ��� �</w:t>
      </w:r>
      <w:r>
        <w:rPr/>
        <w:t xml:space="preserve">۲�  � �� </w:t>
      </w:r>
      <w:r>
        <w:rPr>
          <w:rtl w:val="true"/>
        </w:rPr>
        <w:t>޲ ��� �� ߲�� ���� ��� �</w:t>
      </w:r>
      <w:r>
        <w:rPr/>
        <w:t>۲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 ���  ���� ��� ���� ��� � ����� ����� �  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</w:t>
      </w:r>
      <w:r>
        <w:rPr/>
        <w:t xml:space="preserve">ܲ ��� � �� </w:t>
      </w:r>
      <w:r>
        <w:rPr>
          <w:rtl w:val="true"/>
        </w:rPr>
        <w:t>޲  ߲� ��������ܲ��  �ܲ ��� � 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߲��� � �  ۲   ���۲�������     ��߲  � ��� ��    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߲�۲�ܲ          ���                 ߲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�����������������������������������������������������������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ACNe LoCAL AnSI GRoU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-----����                                           ���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:  MaiL CHeKeR v2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      :  HoLy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oP        :  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: 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mPlAzAr DeNtRo DeL lEnGuAjE lAs LiNeAs QuE sE rEfIeRaN aL cHeCkEo 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                 Typear                        Pa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r                   !aCMAIL1| !aCMAIL2|           SCaNeo D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a                   !aCMAIL3|                     MeSSy De N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a                   !aCMAIL4|                     PoR Si HaY NeW MeS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Ŀ                      ��Ŀ   ����-���-�-�-������-�-��-��-����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--�����������������������|����������������������-��-��������--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.-----�������----���Ŀ     �����                                   �-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| CoNTaCT To aCNe iN :                                                 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����������---��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NDAMAGED BbS  54-1-315-4465  SuNDaY To THueSDaY  24-07 WhQ  HoLy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VeNPoRT BbS  54-1-544-9276       aLL DaYS       24-HS Hq   NoMaD 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tro Sites.  No others Boards Members. No more Members. No Fx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�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[ aCNE ]�������������������������������������������������� 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yBoNe           PrEsIdEnT - aNsMaKeR - Ra_nSi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aD x-           ViCePrEsIdEnT - GiFMaKeR - eGg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MoNa JiMeNeZ    MeMbEr - MuSiC - mOd -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 - NoMaD X - HoLyBoNe [Me =)] - Y nAdIe MaS.. yA qUe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lOs QuE BaNcAmOs El GrUpO y No TeNeMoS iNtEnCiOnEs De Se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rEs... AsI qUe PrEpArEnCeN pArA MuChO mEjOrEs PaCkS y Ra_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a_NsIs : ReMoTe AcCeSs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yB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