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ܲ�                           �  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</w:t>
      </w:r>
      <w:r>
        <w:rPr/>
        <w:t>ܲ        ܲ��������    ����߲���۲���߱�    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���      </w:t>
      </w:r>
      <w:r>
        <w:rPr/>
        <w:t>ܲ��       ߲� �� �    ��  �    �  ܲ��       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>
          <w:rtl w:val="true"/>
        </w:rPr>
        <w:t>޲</w:t>
      </w:r>
      <w:r>
        <w:rPr/>
        <w:t xml:space="preserve"> �     ��    �   � � � ��  ��   � ��  ��      � �   � � 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 �</w:t>
      </w:r>
      <w:r>
        <w:rPr/>
        <w:t>߲ � ߲  ��  ߲� ��� �� �߲ ����� � �� � � ���  ߲� 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 xml:space="preserve">ޱ� � ܱ߲� � ��ܱ ��   ް���ܱ�߱�� </w:t>
      </w:r>
      <w:r>
        <w:rPr/>
        <w:t>۲</w:t>
      </w:r>
      <w:r>
        <w:rPr>
          <w:rtl w:val="true"/>
        </w:rPr>
        <w:t xml:space="preserve"> ���� �� �ޱ</w:t>
      </w:r>
      <w:r>
        <w:rPr/>
        <w:t>� ��  ��ܲ� ܱ�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</w:t>
      </w:r>
      <w:r>
        <w:rPr/>
        <w:t>߰��� �</w:t>
      </w:r>
      <w:r>
        <w:rPr>
          <w:rtl w:val="true"/>
        </w:rPr>
        <w:t xml:space="preserve">ޱ� </w:t>
      </w:r>
      <w:r>
        <w:rPr/>
        <w:t>۲</w:t>
      </w:r>
      <w:r>
        <w:rPr>
          <w:rtl w:val="true"/>
        </w:rPr>
        <w:t xml:space="preserve">�� ߱� �� ܲ߰����߰� �� ���߰�� </w:t>
      </w:r>
      <w:r>
        <w:rPr/>
        <w:t>۲</w:t>
      </w:r>
      <w:r>
        <w:rPr/>
        <w:t>��� � � � 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  �� ������ ��� �</w:t>
      </w:r>
      <w:r>
        <w:rPr/>
        <w:t xml:space="preserve">۲�  � �� </w:t>
      </w:r>
      <w:r>
        <w:rPr>
          <w:rtl w:val="true"/>
        </w:rPr>
        <w:t>޲ ��� �� ߲�� ���� ��� �</w:t>
      </w:r>
      <w:r>
        <w:rPr/>
        <w:t>۲ܲ</w:t>
      </w:r>
      <w:r>
        <w:rPr/>
        <w:t>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� ���� ���  ���� ��� ���� ��� � ����� ����� �  ���� 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��� �� �</w:t>
      </w:r>
      <w:r>
        <w:rPr/>
        <w:t xml:space="preserve">ܲ ��� � �� </w:t>
      </w:r>
      <w:r>
        <w:rPr>
          <w:rtl w:val="true"/>
        </w:rPr>
        <w:t>޲  ߲� ��������ܲ��  �ܲ ��� � �� 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߲��� � �  ۲   ���۲�������     ��߲  � ��� ��    ���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</w:t>
      </w:r>
      <w:r>
        <w:rPr/>
        <w:t>߲�۲�ܲ          ���                 ߲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߲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|����������������������������������������������������������������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ACNe LoCAL AnSI GRoUP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------����                                           ����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       :  eNTa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       :  HoLy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UoP        :  aC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        :  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EmPlAzAr DeNtRo DeL lEnGuAjE lA LiNeA QuE sE rEfIeRa aL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T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Ŀ                      ��Ŀ   ����-���-�-�-������-�-��-��-�������Ŀ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���--�����������������������|����������������������-��-��������--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|.-----�������----���Ŀ     �����                                   �--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| CoNTaCT To aCNe iN :                                                  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��������������---�� �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</w:t>
      </w:r>
      <w:r>
        <w:rPr/>
        <w:t>uNDAMAGED BbS  54-1-315-4465  SuNDaY To THueSDaY  24-07 WhQ  HoLy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RaVeNPoRT BbS  54-1-544-9276       aLL DaYS       24-HS Hq   NoMaD X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Distro Sites.  No others Boards Members. No more Members. No Fx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�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</w:t>
      </w:r>
      <w:r>
        <w:rPr/>
        <w:t>.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-[ aCNE ]�������������������������������������������������� -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FF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LyBoNe           PrEsIdEnT - aNsMaKeR - Ra_nSiS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MaD x-           ViCePrEsIdEnT - GiFMaKeR - eGgS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 MoNa JiMeNeZ    MeMbEr - MuSiC - mOd - S3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x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Lf - NoMaD X - HoLyBoNe [Me =)] - Y nAdIe MaS.. yA qUe So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lOs QuE BaNcAmOs El GrUpO y No TeNeMoS iNtEnCiOnEs De SeR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OrEs... AsI qUe PrEpArEnCeN pArA MuChO mEjOrEs PaCkS y Ra_N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Ra_NsIs : ReMoTe AcCeSs 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oLyBo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