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.... here is a nifty release from me (grifter) errr...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 upman.exe..... it fixes that nasty problem where it does %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 .... which is sorta helpful for PIPE codes... :) err.... just typ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retty self explanitory... only prob is you must use 2 digit mci'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r 15.... so.... shouldn't be to hard.... don't include the |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p in this thang when it left my hard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  - damn we'r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umpt.doc - sheeeet that's a hard on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an.zip   - welp this is upman if you didn't already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god.... if only I had a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.gif      - bbs ad fer my board.... by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