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blivion/2 Automessage Thingamajig Data Are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y Alpha Strike [TMS'95]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CRIP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doohicky gives Oblivion/2 an Auto-Messag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during logons.  It's also a very cheeseball mod bu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be held responsible for your inept abilit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simple modification.  If you lack the intellig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menu and a few ansi's to your BBS, it's your faul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blamed.  Go call the Oblivion/2 HQ (If you run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tter be registered!) and ask them, I'm sure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cannot be held responsible for the documention of any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me.  I write these as fast as possible and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check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ZIP - Contains Auto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.ZIP - Contains Necessary ANSi's for thi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AUTOM.DOC -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ANS - Screen Capture of Data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If you don't know, you shouldn't be runn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't go into detail about this, it shouldn't be to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ENU into X:\OBV2\MENU and TEXTFILE into X:\OBV2\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reate a new data area using the info in DATA.ANS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D* command Cstring of AUTOMSG.MNU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a for your BBS.  Then, add a new menu comm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OP.MNU where ever you would like the AutoMessage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^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AUTOMS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will see the automessage, and be asked if the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utomessage.  Afterwards, AUTOMSG will se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.  Modify it any way you like, this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help SysOps who don't quite understand Obv/2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on't screw with the ansi unless you draw your own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ro for getting me the ansis rather swif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@host.y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io Lair +1(602)814-8100 NUP: PANCRE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