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55D#[15C#[0;1;30m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� #[0;1;33mA#[0;1;35mpocalyptic #[0;1;33mV#[0;1;35misions #[0;1;33mA#[0;1;35mNSi #[0;1;33mV#[0;1;35miewer v#[0;1;33m1#[0;1;35m.0 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0;1;33mAVVIEW #[0;1mis the official #[0;1;33mA#[0;1mpocalyptic #[0;1;33mV#[0;1misions viewer, coded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 (then compiled with version 7 - why?) and TASM 2.0. This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blic release, the first one being..well..shocking. Anywa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ugs, so if you find anything and you're feeling ang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please complain to the nearest available operator..err..AV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do our best to fix the problem and generally make the wor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Contained in AVVI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;33mAVVIEW.EXE #[0;1m- Apocalyptic Visions ANSi View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;33mAVVIEW.DOC #[0;1m- This file,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0;1mSimply #[0;1;33mPKUNZIP #[0;1mthe archive into the same directory as your April #[0;1;33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mpack. If you want to use it in other directories, you can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it will work in any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use procedures, just type AVVIEW to run, or if you do not wa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VVIEW /NOMOUSE (or /N for short) to deactivate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Available options 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1 - Help on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2 - Toggles viewing video modes - Text screen (mode 0x3), VGA (mode 0x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GA (mode 0x13).  VGA is the smallest, but only has 16 colo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MCGA (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3 - Toggles between 80x25 and 80x50 display types.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re designed to be viewed on 80x5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4 - Select viewing mode. Available options are View and Read.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 from start to finish, and then jumps up and do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Read mode displays file from start to finish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ntrol with arrows, PageUp, PageDown, Home and End. Hit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 file is flying down the screen in read mode will cut 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, for cases such as huge files. So for the full picture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seconds it needs to scroll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5 - Emulator/ANSi.SYS dependant.  This option should only rarel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mulator is much faster than ANSi.SYS.  The only reason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ould be for an ANSi control sequence that the emula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(commands "h" or "p").  These two are extremely rare commands, as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utdated with 4 other commands ("A".."D"), and "p" is not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t all anyway. #[0;9;38m(Do you really c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NOTE - ANSi.SYS only applie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6 - ANSi/Grey-ASCii.  This option changes between normal colour ANSi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Si's in text mode (with grey scale in VGA/M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F7 - Information screen.  This screen will give you information regard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embers, and the makers of #[0;1;33mAV #[0;1m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Esc - Exit.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unctions F2, F3 and F6 can be used whil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mDivine Creators : Digital Vampire, Rattler and Krinkle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5m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1m� #[0;1mYou should be damn well pleased you got anything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hold for the bee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calyptic Visions Pack 4, whatever da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pl of 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this in any way/shape/form... I just stole las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EW.DOC, and changed it s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.. is there anything particularly you wan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y on the info screen? i don't particularly care what it say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say, a members listing, or anything, just giv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will be with you shor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0C#[0;1;30m��#[0m(#[0;1mdV/iNS+RtL/iNS#[0m)#[0;1;30m���� 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